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20.00, Adventurer's Maze    (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20.00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...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ommend using this to help gain contributions to regis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0.00, 30, 12, 30, 1 Year Subscription:  30 Minutes a day / 5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       10.00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0 = Time allowed at this level per d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=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=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Year Sub... = Descri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29.95, Night Owls 11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ation:           29.95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 Owls...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-R.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: This becomes the tit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(Any expanded description may be enter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allowed is set in the .cfg, but keep all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-S.FI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TAIL-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-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3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4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5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6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7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8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-9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TAIL-S.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