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                �� ��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 �� ���� ����� � � � ����� 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 � � � ���� ����� �   � ����� ���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 �   �  ���  ���� �   � �   � �   �   �    </w:t>
      </w:r>
      <w:r>
        <w:rPr/>
        <w:t>v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ine Buy &amp; Sell module for Synchronet BBS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et v2.2 or higher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asy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100% Baja &amp; Synchronet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p To 99 Areas For Total Buying And Selling Happ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utomagic Custom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nfigurable Ad Deletion By 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arns Users Of Impending Ad De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osts New Ads To A Message Area To Share Ad Database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ase Insensitive Text Searches Of Current Area Or All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w Scan Of Current Area Or All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bility To Move Ads Between Areas To Clean Up Erroneously Posted 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"erroneously" a real word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xtremely Eas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elp Files To Explain Al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utomatic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asty Language Testing via SmegBeep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Best Online Buy &amp; Sell Door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rovided "as is". There are no warranties,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, with this program. The author and/or SNB Data Systems Inc.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held liable for any direct, indirect, incidental, accidenta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 damage resulting from the use of this program. Your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constitutes your AGREEMENT to this disclaimer and your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uthor and/or SNB Data Systems Inc. from any form of li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reasonable length of time, suited to the evaluation of this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required to either register this program, or delete all tra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from your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Contained In The SmegMart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MEGMART.DOC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EGMART.BIN    The Compil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.CFG        Sample Configuration File For Ad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MEGMART.CFG    Sample Configuration File For Main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HELP.ASC    Help File Displayed From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.ASC           Various Menu files for different command she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 Create a directory named: "x:\SBBS\DATA\BAJAMODS\SMEGMART"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 Unzip the contents of SMART001.ZIP into the newly create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 Copy SMART.BIN to "x:\SBBS\EXE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You can set up SmegMart to run as a door, a standard Baja Modu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ogon event. Or any combination of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up the program in your External Program setup in SCF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[�][?]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</w:t>
      </w:r>
      <w:r>
        <w:rPr/>
        <w:t>Buy &amp; Sell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</w:t>
      </w:r>
      <w:r>
        <w:rPr/>
        <w:t>Name                       Buy &amp; Sell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</w:t>
      </w:r>
      <w:r>
        <w:rPr/>
        <w:t>Internal Code              SMEGMART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</w:t>
      </w:r>
      <w:r>
        <w:rPr/>
        <w:t>Start-up Directory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</w:t>
      </w:r>
      <w:r>
        <w:rPr/>
        <w:t>Command Line               *SMEGMART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</w:t>
      </w:r>
      <w:r>
        <w:rPr/>
        <w:t>Clean-up Command Line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</w:t>
      </w:r>
      <w:r>
        <w:rPr/>
        <w:t>Execution Cost             None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</w:t>
      </w:r>
      <w:r>
        <w:rPr/>
        <w:t>Access Requirements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</w:t>
      </w:r>
      <w:r>
        <w:rPr/>
        <w:t>Execution Requirements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</w:t>
      </w:r>
      <w:r>
        <w:rPr/>
        <w:t>Multiple Concurrent Users  Yes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</w:t>
      </w:r>
      <w:r>
        <w:rPr/>
        <w:t>Intercept I/O Interrupts   No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</w:t>
      </w:r>
      <w:r>
        <w:rPr/>
        <w:t>Swap BBS out of Memory     No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</w:t>
      </w:r>
      <w:r>
        <w:rPr/>
        <w:t>Modify User Data           No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</w:t>
      </w:r>
      <w:r>
        <w:rPr/>
        <w:t>Execute on Event           No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</w:t>
      </w:r>
      <w:r>
        <w:rPr/>
        <w:t>BBS Drop File Type         None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</w:t>
      </w:r>
      <w:r>
        <w:rPr/>
        <w:t>Place Drop File In         Node Directory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</w:t>
      </w:r>
      <w:r>
        <w:rPr/>
        <w:t>Time Options...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the command exec_bin smegmart to your command 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dkey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ec_bin smegm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_cm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ably a good idea to edit your menus and add something there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your BAJA.DOC for mor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 Logo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Make SmegMart a logon option you'd edit your LOGON.SRC and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 commands in an appropriate pla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s_no "Would You Like To Visit The Buy &amp; Sel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_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_bin smegm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_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mpile your LOGON.SRC and you're rocki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ing SmegMart as a logon option would probably get really anno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lly fast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a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area configuration stuff is in a file sitting in your SMEGM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called AREA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for this fil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a Description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ALCOD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a Description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ALCOD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a Description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ALCODE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shouldn't be ANY leading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ea Description can be almost anything you want and is only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nal Code should be in upper case (mostly because I said so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ht characters or less. This will be used for the filename of the area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file so use your head. Do not use any spaces, as that would be stup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AREAS.CFG and your operating system manual if you're conf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EGMART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configuration file is sitting in the SmegMart director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the number of days before an ad is deleted, the number of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user is notified that his ad will be deleted, and the full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lename of a message area to post new ads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letion and warning settings are pretty straight forward and ar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14 days before deletion and 7 days before war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ea to post new ads to should only be used for networked message are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at area set to Read Only! Why? If you let people post replies to 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message area, you're defeating the purpose of having SmegMar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purpose is to have people post ads without a whole lot of min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ble. I had a Buy &amp; Sell message area previous to writing SmegMar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ly anyone used it since most ads were met with inane mindless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, in short.....unless you want to share your SmegMart Ads with other 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line 3 in SMEGMART.CFG bla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Ad No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callers to be alerted at logon when a new ad has been po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megMart, use SM_ALERT.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edit create an external program item in SCFG similiar 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[�][?]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</w:t>
      </w:r>
      <w:r>
        <w:rPr/>
        <w:t>Buy &amp; Sell Alert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</w:t>
      </w:r>
      <w:r>
        <w:rPr/>
        <w:t>Name                       Buy &amp; Sell Alert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</w:t>
      </w:r>
      <w:r>
        <w:rPr/>
        <w:t>Internal Code              SM_ALERT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</w:t>
      </w:r>
      <w:r>
        <w:rPr/>
        <w:t>Start-up Directory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</w:t>
      </w:r>
      <w:r>
        <w:rPr/>
        <w:t>Command Line               *sm_alert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</w:t>
      </w:r>
      <w:r>
        <w:rPr/>
        <w:t>Clean-up Command Line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</w:t>
      </w:r>
      <w:r>
        <w:rPr/>
        <w:t>Execution Cost             None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</w:t>
      </w:r>
      <w:r>
        <w:rPr/>
        <w:t>Access Requirements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</w:t>
      </w:r>
      <w:r>
        <w:rPr/>
        <w:t>Execution Requirements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</w:t>
      </w:r>
      <w:r>
        <w:rPr/>
        <w:t>Multiple Concurrent Users  Yes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</w:t>
      </w:r>
      <w:r>
        <w:rPr/>
        <w:t>Intercept I/O Interrupts   No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</w:t>
      </w:r>
      <w:r>
        <w:rPr/>
        <w:t>Swap BBS out of Memory     No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</w:t>
      </w:r>
      <w:r>
        <w:rPr/>
        <w:t>Modify User Data           No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</w:t>
      </w:r>
      <w:r>
        <w:rPr/>
        <w:t>Execute on Event           Logon, Only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</w:t>
      </w:r>
      <w:r>
        <w:rPr/>
        <w:t>BBS Drop File Type         None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</w:t>
      </w:r>
      <w:r>
        <w:rPr/>
        <w:t>Place Drop File In         Node Directory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</w:t>
      </w:r>
      <w:r>
        <w:rPr/>
        <w:t>Time Options...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only three things are matter: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Multiple Concurrent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Execute On Ev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strongly suggested that you edit NOTIFY.ASC to give your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s to the online buy &amp; sell.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Ads Have Been Posted In The @BBS@ Buy &amp; S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out the new ads, or post your own, in the External Programs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@BBS@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SmegMart will look for a Ctrl-A .ASC file in the SMEGMAR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ing the current command shell. If an .ASC file matching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hell's internal code isn't found, the DEFAULT.ASC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add a custom menu, just make one up and drop 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EGMART directory. Be sure to name it "&lt;internal code&gt;.ASC"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code is the internal code of your 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made my own custom command shell with an internal code "SMOOTH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'll notice that there's a file named "SMOOTH.ASC" in the SMEGM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. It's that easy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sty Language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SmegBeep installed, SmegMart will automagically u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megBeep is available from Vertrauen and from Smooth Noodle Boot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installed on your system if you're running Caf� Sm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megMart 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Online Buy &amp; S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lename: SMART011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af� Smeg 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ransforms Stock Chat Menu Into An Exciting "Caf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lename: SCAFE011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Oracle Of Mothersbaugh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aily Horoscopes, Biorhythms, And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lename: TOOM001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meg@ 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ersonal Address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lename: SMEG@011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ching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               smeg@snboot.netshop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                Darryl Schmidt@1:353/715</w:t>
      </w:r>
    </w:p>
    <w:p>
      <w:pPr>
        <w:pStyle w:val="PreformattedText"/>
        <w:bidi w:val="0"/>
        <w:spacing w:before="0" w:after="0"/>
        <w:jc w:val="left"/>
        <w:rPr/>
      </w:pPr>
      <w:r>
        <w:rPr/>
        <w:t>Dovenet                 Smeg@SN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mooth Noodle Boot      (604) 554-4497 *Logon as Sync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604) 554-4716 *Logon as Sync 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That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, but let me know if I forgot something |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h ya, check out the registration form :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