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TSHOP 2.11-.12 to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TeleShoppe zip file is a new program call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install program if you intend to upgrad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.11-.12 to 2.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whether its a new install or upgrad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