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1.CFG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- 3-lin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OFT1.DAT  - Sample 15-lin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- Sample 15-lin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1    -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2    -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3    - Instru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10   -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DOOR.CNT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PRICE.LST   - VIP*Software Product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Three different 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CT.VIP  - Software and Service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TO115.DOC    - Changes required to update from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s to Version 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