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0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EWS 1.0 is released to the public. 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EWS 1.1 is released to the public.  Corrected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eature.  In version 1.0 the display files were app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 Now, in version 1.1, the display file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!  This way, the users can view the NEWEST NEW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EWS v2.1 is released!  ALL NEW CODE, Transformed from C++ to Pas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not-registered version unable to append and added a NEW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configure the newsletter colors when REGISTERED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better looks to the newsletter display, and rewo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! - NOW you've got WORD WRAPPING!  Add new features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EWS v2.2 is released!  Fixed a BUG in the append fea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lines of text from 15 to 14!  This makes the display loo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KNOWN PROBLEMS TO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EWS v2.3 is released!  Min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EWS v2.4 is released!  New Registration codes in effect!  NO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