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or Usage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 Date: Nov 1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Door Usage Bulletin Generator for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WidowWare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Gary Golds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Every effort has been made to debug this  utility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hould one of those little critters be found,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uthor so that it may be ex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is considered Shareware. That is, try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buy it.  If  you like it and want to contribut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uthor's starving family, then please send the $5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fee to the address on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on the registratio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generate a bulletin for you letting you and your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how many times your doors are played.  It will allow you to def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2 doors to report on. It will even allow you to select door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rom the SFEXTMNU.BAT extension in your door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lace the program anywhere you like on your hard drive.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direct the program to the files it needs. There  are  two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ust be in the same directory as  the main program.  These  a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lled DOORS.DAT and DOORSTAT.DAT. More on thes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TRAK &lt;Callers.log file location&gt; &lt;Name of bulletin to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without extension name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as an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TRAK c:\sf\work\callers.log bulle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 tell the program to use the Callers.log file found in the c:\sf\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 and generate the files BULLET6.CLR and BULLET6.BB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ove the  bulletin files wherever  you want or you  can even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generate  the bulletins directly.  Do not specify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bulletin names as this utility will generate an ANSI bulleti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of .CLR and an ASCII bulletin with an extension of 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keep in line  with the file extensions used by  Spitfi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ORTRAK c:\sf\work\callers.log c:\sf\display\bullet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work just fine (notice the bulletin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, however, specify the 2 required parameters otherwi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even attempt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want to build the bulletin for the past month... simple.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uch as JAN92.LOG as your CALLERS.LOG  file and DOORTRAK will d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. You may run the program daily as the program will keep track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date it read and pick up only information from subsequent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Note!!  Once you have run the program, do not attempt to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using a prior month's backup file as, if you will rememb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keeps track of the last date it read. If you try to use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only records for dates earlier than the date it has sav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"No records fou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TAT.DAT - This file will be created by the program as in it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mulative totals for each door. If you dele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the program will start to accumulate the tota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get a 'Corrupt Summary file' error, you can alway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this file using any good ASCII editor and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your liking.  The program will convert these numb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orm that it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.DAT    - This is a file YOU must create. In it you define th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ant reported on. Follow the example shown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can be created with any text editor /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line of this file must contain the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exact order and format displayed here. You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32 lines. Any more will simply be igno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 have provided a sample DOORS.DAT file for you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just tailor it for your own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,B,Trade Wars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 ^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|______ The Name of the door (22 character 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___________ The letter o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____________ The letter of the door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, for the explanation. The first letter represent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sion menu letter if you use it. So,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SFMNUEXT.BAT from Door A, you would place the 'A' he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letter represents the door letter the game will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 IF run under the 'A' door extension. Thus, if your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s game is run from Door 'B' under Extension 'A',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would look like the above example. I hope this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ot, feel free to log on to my board to get an idea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'm talking about as I run an extension under Doo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 Spitfire is generally thought to be limited to using only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s.  However, with the door extension menus, you can run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s  under each extension. Thus, your doors are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limited. (I dont think there are that many door g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ence - are there?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do I do if I am not running door extens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ple. Put a '0' where you see the 'A' in the examp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will simply ignore the extension and trea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describe as being from the main do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    The positions of the letters and the commas are cri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per operation of the program. You will have 'unpredicta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lt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you may place your door definition lines in an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sh within DOORS.DAT. If you'd like to alphabetiz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n feel free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    You must remember, however, that once you sta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cannot change the order of the door name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ORS.DAT. You can only do this if you dele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STAT.DAT file and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am not too sure if the program will report proper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rd party programs like Wildfire as I do not know wha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information they write to the callers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og Files (Registered version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h, here is where the beauty of the program becomes apparent.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previous log files as you wish to accumulate data with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remember that the log files must be read into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ological order otherwise the program will return "No new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" Remember, it keeps track of the date it last read. Of cour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what you are doing, you could always edit the DOORSTAT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've found that it's more trouble than it's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s here are the lengths of the parameters. As of now,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s are set to a 30 character maximum. However, when (and if) you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modify that to whatever you need. Also, you must limit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within the DOORS.DAT file to 22 characters. You can use more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only read the first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 If you have any questions about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leave me a note on my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yes. One more thing. The registration. It's only $5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 this will get a 'customized' version for use  strictly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BS. It will also allow you to input as many log files as you w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unregistered version, the totals will be zeroed out whene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ll, I had to do SOMETHING to entice you to part with $5.00 didn't I?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nd in your reg form to the address on the re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ntact me with any problems you are having at my BB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it.  G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ider's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-647-5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 HST Dual standard, 24hrs / 7 day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