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C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rrection Notification Sys.. 1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 Hangman 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* FREEWAR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5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12-27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