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 Histor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 | Added Color/Code Configuration File!          |*7/19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did the Rip Screen and it now uses the codes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at the ansi/ascii screens use.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need to copy SFSYSTEM.DAT to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SYSTEM.DB4...  SF-DAILY will now handle the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pying!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"Total New Users" and changed it to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upport SF3.5 SFSYSTEM.DAT file format!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Removed the ^E from the Ansi and Ascii Screens|*2/0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or the upcoming release of Spitfire 3.5.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xed a small annoying problem that was would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ess up the screen at random times!  Tracked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down to whenever a numeric value was 13!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stead of displaying 0's if the SFSYSTEM.DB4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 does not exist the program simply uses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same data found in the SFSYSTEM.DAT file!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11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