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-DAILY  Upgrade to 2.00 from 1.10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py the new executable over the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Make the necessary changes to your configuration fil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re are three new lines to make note of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closed configuration file or the SF-DAILY.DOC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will also need to stop copy the SFSYSTEM.DAT to SFSYSTEM.DB4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 longer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That's It, Enjoy 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