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simplified setup instructions for running Front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.  It is not guaranteed to work on all setups, but it does wor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ntrol Tower BBS.  It is provided fo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IS FILE OUT NOW.  You'll want to refer to it while in the FD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while editing 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:  Install F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heck your CONFIG.SYS for the following minimum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5 (multitaskers should set this high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, add SET FD=D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path to YOUR  ^^^^^ Front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o add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urrently use a FOSSIL driver, now's the time to ad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BNU for it's ease in use.  See the BNU dox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t.  All of the batch file examples I will use in thi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use of BNU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 called \FD.  Unzip FD202.ZIP into this directory.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s beneath it called \FILE, \FILE\BU, \NETMAIL, \NODELIST, \F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FM109.ZIP into the \FD\FM directory.   Unzip the POLYXARC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ywhere in your DOS PATH.  If you plan to run multiple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several copies of the .CFG and AREAS.BBS fil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READ THE FREEMAIL docs, it's a very easy program to se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XRDOS301.ZIP into the \FD directory.  Rename XROBOT.EXE to XR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atch the exampl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FIDO nodelist in the \NODELIST directory,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s from other networks.  Make a file called FDNODE.CT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directory.  I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DELIST.??? is inclu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 additional lists (other than NODELIST.*??) with the Pvt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List d:\FD\nodelist\cnfdlist.*??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List d:\fd\nodelist\itclist.*?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hone number translation table (see the Manu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 /  011-/#     ; Default prefix/suffix for domestic and internation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903-           ; Local calls, remove country and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501-           ; add non-local exchanges in your area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e.g.: "1-305-436-  1-436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   1-          ;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my FDNODE.CTL file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n nodelists:  You are under no requirement to have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  It's over 2 megs, and if you're cramped for disk spac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lans to join FIDO, you don't really need it.  However, you may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the ability to FREQ (file request) files from the over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BS systems!   However, if all you want is, for example, the CNF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just rename the file to NODELIST.??? and ignore the Pv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FD directory and run FDSETUP.  Go to the GLOBAL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NAMES.  Enter the paths you have set up for FILE, NE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and PACKET.  The SYSTEM path should be the path to your 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under GLOBAL, go to ADDRESSES and enter the PRIMARY addr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er to use, and any ADDITIONAL addresses you have for other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Y addresses yet, enter 1:1/9999 for the pri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FDSETUP. 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FD directory and type FDNC /F.  This will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s.  FD now has a phone directory to use!  NOTE: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list, this step takes a bi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FDSETUP again.  This time, go to the MODEM options.  Under hardwar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 port and locked baud rate.  Under commands, the main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s to add your modem init string for the BBS to INIT-1. 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you normally use for Spitfire here.  Now go to TERMINAL options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pload and download paths to \FD\FILE or wherever else you lik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init string, enter the string you normally use to in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FDSETUP and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Door is now set up!  It will answer the phone, and can dial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odelists!   That's about all at this point, but we'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:  Adding a BBS to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ere it starts getting interesting.    The first thing we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ke sure FD will be loaded when the system is rebooted.  I lik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hen I reboot, so I use a simple little program called TASK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option.  Here's a code fragment from my autoexec.bat file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5 Load Control Tower BB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oading Control Tower BB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/L1: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rash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BS not load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TASK.COM in this archive.  TASK will execut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ag :BBS unless the N key is pressed.  If no key is pressed,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anch to :BBS in 5 seconds, and if N is pressed, TASK will bra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.  Simple, huh?  Note that when the decision to load the BBS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s loaded, the FOSSIL is initialized and then a call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.BAT.  This will be our primary batch file, and my entire FD1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.  We'll get to some of the details of FD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for now, let's setup some more goodies in FrontDo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uessed it, run FDSETUP again (ain't this a dandy program?  You *C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ing all this with ASCII text .CFG files, you know &lt;&lt;GRIN&gt;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the MAILER menu.  Now pull down MISCELLANEOUS.  Dang, loo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ptions...looks like the author didn't have any place els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!  No problem, set 'em like this, from top to bottom.  We'll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YES, YES, YES, NO, NO, YES, YES, YES, YES, NO, 7, 0, 60, NO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, 11, 1,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!  That was tough!  Now on the mailer menu, select ERRORLEVEL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errorlevels that FD exits on when an inbound call arrives. 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I said ALL) modem speeds to 100.  We'll deal with that when we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.  All inbound calls to your BBS will cause FD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of 100.  Yes, ALL.  &lt;&lt;GRIN&gt;&gt;  Set RECEIVED MAIL to 50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.BAT file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 we want to do while we're in FDSETUP this time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ehavior of the "@" event.  FD is wholly dependent on ev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 The "@" event is like a main program loop, and is the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EXECUTING anytime FD is hanging around waiting for the ph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!  Fix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the MANAGER menu and select EVENTS.  There'll only be on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character on the line will be a @ symbol.  Hit [ENTER]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Make sure the EVENT MODIFIER is set to IGNORE (*).  Th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00:00, and the errorlevel should be 0.  Finally,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etting and a window on the right side of the screen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tries in i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YES, NO, YES, NO, NO, YES, YES...and everything lef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changes leaving the Event Manager, and again leaving FD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is waiting for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three main batch files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ve included copies of mine in their entirety with this archive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FD1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D=D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:\SF\CALLERS.TMP DEL D:\SF\CALLE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:\SF\SFDOORS.DAT DEL D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  FRONTDOOR is now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  The errorlevel that FD exits with is picked up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0 goto sys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95 go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94 goto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93 goto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0 goto bb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 99 go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 98 go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 50 goto pro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 10 goto done         rem * Us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  8 exit              rem * FrontDoor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  6 goto fossil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  5 goto mode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  4 goto modem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  3 goto n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  1 goto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YS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DAILY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This is where you do all the system maintenance things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do via Spitfire events.  Just add the commands that ar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your SF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PACK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Again, this is pretty obvious.  You have to use an exter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packer, SFPCKMSG works fine.  I like FNPACK, but that'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***************  NETMAIL EXTRACT &amp; EXCHANG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this is my event for handling CIRCUITNET exchange via Q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Chicago Megaphile, and extracting packets for my dependen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You can see the entire event in the included FD1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A once-weekly event.  You can use it however you like,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for running a few utils and getting updated node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This event toggles the BBS to PUBL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toggle 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this event sets the BBS PRIVATE for inbound mai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toggle P C B M F S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B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A call came in for th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obbs.bat is CREATED by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O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nbound FIDO-style mail, or some other file, just arrived via F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a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SSIL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OSSIL not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DE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 modem does not respond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  One solution, if this happens occasionally, may be to let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  file reboot the computer by removing the REM in front of BOO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  Note that Autoexec.Bat must call FD1.Bat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DEM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 modem seems completely d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ut of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ATAL error reported by Front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  Exitpoint from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We're through with the FOSSIL, s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's an abbreviated version.  The complete one is, again,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, but you see that we have handled all the errorlevels we s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in FD (100 and 50) plus the ones FD uses on its own (0-10). 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TS, and I'll show you how to get events working in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let's concentrate on getting your BBS up, so next we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B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 said to handle ALL inbound BBS calls with errorlevel 100?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EXEBB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4" == "/Arq" GOTO 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4" == "/ARQ" GOTO 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4" == "Arq" GOTO 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4" == "ARQ" GOTO 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PITFIRE %1 /T%3 /E &gt;d:\SF\RUN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RUN                  ^^^^^^|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RM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PITFIRE %1 /T%3 &gt;d:\SF\RUN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RUN               ^^^^^^^^|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e sure we're directing this to YOUR Spitfire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lete all the arrows!  Do you see what it's doing?  It'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ile called RUNBBS.BAT in your SF Home Directory.  We'll delet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we through so the next caller gets on at the right speed!  F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reate another batch file called DOBBS.BAT which will pass all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o THIS (EXEBBS.BAT) and in the echos above we'll pass it on to 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RUN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THERE!!  We've handled ALL possible connect speeds, and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rror-correcting connects, and executed SPITFIRE according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rom here on out, just append the appropriate lines from your S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ile, starting with the nex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57 GOTO DOOR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56 GOTO DOOR_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nd so fort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ll the way thru to the end.  Note that you don't need the :EVENT_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ections any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After the :END tag, things change a b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Get rid of the OLD runbbs.bat made by F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run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w use a DOS CALL statement to make your SFINIT.BAT run if you us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ecause SPITFIRE is already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FIN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w check for NETMAIL or ECHOMAIL entered by a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fd\f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-es -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nd go back to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ver that several times, and pay special attention to all the 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 to do is to make yourself a way to log onto the BB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*DO* call your own board, righ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?  Run FDSETUP again!  &lt;&lt;GRIN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AILER menu, select FUNCTION KEYS.  Hit F1.  Under TITLE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ogon or whatever trips your trigger.  Under ACTION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BBS.BAT (hey, it's gonna run ANOTHER batch file!).  Set PAUSE to 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YES.  Exit and save, and put LOCALBBS.BAT in your F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, that's a toughie!  Note that this calls your ORIGINAL SF.B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Home directory, the one you thought you weren't using anymore!  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new doors, you get to add them TWICE, once to EXEBBS.B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SF.BAT....ain't this fun?  (Use SFEXTEND and make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!)  You do have to make a minor change at the top of SF.B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knows its a local logon. 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Booting SPITFIRE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 0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pitfire was init'ed with a 0 (local logon) and /n (no re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g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fter you've done all that, FD is up and running, you can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by pressing F1, and it should be answering the phone a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hen a caller calls to log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your batch files carefully to the examples above and thos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 if you have problems.  Most problems will resul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roper path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: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f FD is in control, how do we run all those nifty events from Spitfi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we don't, we run them from FD!  FD will exit on whatever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it to, whenever we tell it to.  Remember the EVENT MANA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ETUP?  Let's go take another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start by making our daily maintenance event (errorlevel 2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) run at midnight every night.  If a caller is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, we'll run it as soon as they log off.  Go to the EV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ress [INS] to add a new event.  Set the tag to X.  (I use X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vents, it can be anything, but X works for me.)  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should be IGNORE EVENTBASE (*).  I'll explain that in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rrorlevel to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rt time to 00:00 (midnight) and select behavior. 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make sure it runs after the caller online at midnight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allow callers during the event, and we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LL your events this same way.  If you need an ONTIME even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in SF from the sysop menu to run EVENT_A at the appropriat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1 minute.  For example, if an event needs to run at 03:00,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on-time event in SF for 02:59 to boot the current caller off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event in FD to run at 03:00...don't worry, no one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before it runs!  Just be sure to use a separate errorleve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and remember that we're already using 100, 50, 200 and 0-1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FrontDoor.  Set up your FD1.BAT to trap the error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necessar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VENT MODIFIER...we're setting it to IGNORE so we can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ime ourselves.  FD has several methods of determining whe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and this is the least confusing.  If you need more info, check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FD docs, then come on back here and set it to IGNORE EVENT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to anyway &lt;&lt;GRIN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:  Handling FIDO-technolog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go into a long-winded discourse on tosser/scanners. 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, it works for me, so that's the what the examples use.  You'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hatever tosser/scanner you like, the concepts are the same. 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to exit on a specified errorlevel when ANY file is received (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50) and run MAIL.BAT.  This is a POWERFUL batch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lmost any kind of inbound mail, nodelist, etc., with it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BAT file is included in the archive, and is heavily commented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include fragments from it here.  Read it carefully and keep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IVE:  Have a c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earned it!  And welcome to the world of FIDO-technology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.  Be sure and join in the CircuitNet FrontDoor ech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I read it daily.  You can also netmail me at any of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addition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ike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3819/159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:903/0@cnf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:841/756@it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route mail to me via CircuitNet &gt;&gt;903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file does not attempt to explain all the features of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bstitute for the Front Door documentation.  Keep a cop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(TM) is a registered trademark of Buffalo's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Door(TM) is a product of Advanced Technologies sa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is copyrighted freeware authored by Chad Ne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Mike Woltz for his authorship and continued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re also due here to Paul Staton, sysop of Bread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124/5147@fido, 169:214/2@cnfdnet), without whose help I *STILL*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rontDoor onlin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