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allfix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5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allfix V1.1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llfix is a small utility that is made to clean up the FILES.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fix creates for Spitfire.  Allfix doesn't exactly create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created by All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SGCHG.ARJ *********** Sfmsgchg Version 1.10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pitfire Message Cha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Change the TO: to What you Cho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Will Mark the Message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***** Freeware - from T&amp;T Soft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allfix will take the above and put the filedate and filesiz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will start the description in column 34.  The descri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one line until it exceeds 255 columns then it wraps aroun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FFILES.BBS is supposed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allfix will read directly from your SFFARE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archive the Sfallfix.(arj,zip) into any directory and ru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the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LLFIX                   &lt;--- Uses C:\SF\SFF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LLFIX G:\SF\SFFAREA.DAT &lt;--- Uses G:\SF\SFF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allfix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allfix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allfix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allfix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.doc -&gt; Support Si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allfix.his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allfix.upg -&gt;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allfix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llfix is FREEWARE!  If you do like it I will accept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allfix V1.1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allfix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msgchg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L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 please let me know as soon as possible!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