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  | Fixed a problem where if you had "NONE" in so the  |7/19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ownloads bulletin would not be created SFBULLS wa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ill trying to write to them...  Errors would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isplayed but it wasn't causing any harm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xed small bug in BULLSCFG.EXE where netma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ulletins were overwriting the birthday filena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hen saving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xed problem that occurred when there were com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ines before the codes and after all the colors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olor configuration file(s).  Program would no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gnore those lines..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Birthday, Uploads, Downloads, New Us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nd Statistics RIP screens and changed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ast 10 Users and CircuitNet RIP Screens to Supp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pitfire 3.5 codes for RIP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You can get rid of SFBUCFG1.SCR and SFBUCFG2.SC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s they are now incorporated within BULLSCFG.EX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ade it Compatible with SF3.5 SFUSERS.DAT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| Removed the [U N R E G I S T E R E D] if the       |5/03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is not registered!  No special down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s required any longer!  SFBULLS is no lon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rippled in anyway!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SFBULCOL.EXE to make it easier to chang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lors of the screens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did the Net-Mail Bulletin and Last 10 Us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ulletin.  Removed LAST10U.EXE and SFNEWUSR.EXE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y are now in the main SFBULLS.EX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erged SFBDBULL into SFBULLS so it will now cre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 Birthday bulletin for you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worked the Net-Mail routine.  Added two lin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at are configurable through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.  Added the ending date of the log as well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starting date.  You should delete your lo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every so often as all message number are simp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ogether, whether or not you are a host node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configuration files for each screen so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you may select what colors you want for ea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creen (UP.COL, DOWN.COL, NEW.COL, NETMAIL.CO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AST10U.COL, BIRTHDAY.COL, and STAT.COL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did Uploads, Downloads, New Users, and Birthd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ulletins to include BBSNAME in all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wrote BULLSCFG.EXE to match the NEW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figuration fil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rote UPGRADE.EXE to convert old configur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s to the new forma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et-Mail Bulletins will now handle upto 4 bill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essages for each catagory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ability to chose Spitfire ANSI/ASCI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des to put at the beginning and end of ea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isplay. (last 2 lines in the .COL files)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rastically changed the Statistics Bulletin.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eck STATS1.CFG for the details.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lease read the doc's, hope I didn't make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to hard to set up now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ocal Logons are figured into the Statistic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ulletins now...  May add a flag later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ysop to disable this...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f for some reason there is no description for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 that was uploaded, Sfbulls will put "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escription Provided!" instead of just leav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description blank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re were many many more changes.....  This w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just about a total rewrite of the old SFBULLS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| Changed the Ansi Uploads Bulletin at bottom.       |12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s Uploaded now has dots there to make it look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ittle bette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w if the first line in the Callers.log is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"&gt;&gt;&gt; This callers log was started at...." SFBUL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ill take the date of the first caller as the st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ate to go in the bulletin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BULLSCFG.EXE to have defaults set up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hen the program is run for the first time or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 is run to create a new configuration fi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| Changed the Ansi Uploads Bulletin to be bold colors|12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w... Someone couldn't really see the dark colors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did the fix from 3.10 as it was still ocurring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 should not happen anymore! &lt;G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| Fixed a slight problem that Mike Flynn found when  |11/2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ing SF-ROM, and the Uploaded By: was in the lo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 played havic with the uploads bulletin and wou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ock the machine up..hard problem to find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lso, sometimes when users uploaded files to 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description would have an ESCAPE character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 (Arrow to the left), that would cause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escription to backup one space to the left. 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trol characters are now stripped from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escription used in the bulletin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| Added Six Lines To The Config file, those are for  |11/0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IP screens!  Also rewrote the BULLSCFG, config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ration file creator/updater!  Did some other sm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leaning up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 the Statistics Bulletin a little bit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llow for the RIP users stat and added a few 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the Modem Connections (some are for the futur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New parameter to the command line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elete download data files at the beginning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onth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ocal Log On's Are No Longer displayed in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atistics Bulletin.  They are also not figur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any statistics!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mall clean up changes on things that are displaye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the screen during program execu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he File Sharing.  All files opened to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ritten to by SFBULLS are now opened so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nother program can not access them.  All log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ata files are opened so that any program c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ccess them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| Fixed The Double Digit Month Problem in New Users. |10/0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  | Added the option to Sort the Downloads Bulletin by |*8/1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times downloaded or Alphabeticall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starting date to the downloads Bulleti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support for CircuitNet BBS's that are host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program will now pick up and add all ma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cessed in the CircuitNet Activity Log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Support for other Nets that use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ircuitNet Software, such as SexNet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onvert from 2.20 to 2.51 simply copy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ew .exe files over the old ones!  Remember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 the third parameter from the old 'S' or 'N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the new 'T' or 'N' see above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LSO DELETE THE .DAT FILES THAT SFBULLS CREATE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sfbulls.dat and sfbuldwn.dat) Otherwise the d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at the downloads bulletin started will be wro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lso add the three new lines to your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 (see above)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 | Added Dropped Carrier for Sfrom and Sfextend to the|*7/2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ropped Carrier stats.  Now don't write the Circ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et bulletins if certain data is missing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ust Use IMPORT VERBOSE....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Ability to omit 1 or 2 security level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rom the New Users and Last 10 Callers Bulletin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to do this you need two files Lastsec.cfg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nd Newsec.cf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onvert from 2.10 to 2.20 simply copy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ew .exe files over the old ones!  NO changes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onfiguration files are needed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| Incorporated File Sharing when opening the         |*7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allers.log and Sfusers.dat files!  Also change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atistics bulletin around and added more item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TE: To upgrade simply copy all .exe files o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the old ones.  Thats IT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| Statistics Bulletin No Long found Sfextend to add  |*7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menu extensions.  Version 1.50 of Sfext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he way it was written to the log!  Fixed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Just a quick fix...Don't know when 2.10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mplete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| Fixed a small problem with the last 10 callers     |*7/0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executable.  To Convert from 2.00 to 2.01 simp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py all the new .exe files overtop of the old o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 change in the config file is necessary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Changed the New Users Bulletin to Read From the    |*6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rs Data File instead Of the Callers.Log so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alled from info could be incorporated.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the defaults and now the program will ab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f both command line parameters are NOT used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Last 10 Callers Display!  This Read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users.dat file to get its information.  The M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gram (sfbulls.exe) shells out to last10u.ex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mplete its task (as does the new users file whic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hells to sfnewusr.exe, these must be in the s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irectory as the main program!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| Added Messages Sent to the CircuitNet Screen as   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ll as the Version Number is Displayed Now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from Month to XX-XX-XX to XX-XX-XX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 New Users and Statistics Bulletin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onvert from 1.02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imply Replace the Old Sfbulls.exe with the New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 the new two lines to the config. file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Month on downloads bulletin to the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xx-xx-xx, so it says Downloads thru xx-xx-xx! w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xx-xx-xx is the date the last caller call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nd Caller in Callers.log equal to that of the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ne saved in sfbulls.dat instead of greater tha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Only process downloads after the callers 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aved is found in the callers.lo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| At the request of Charles Horsey added an option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create a bulletin of download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| Added support for CircuitNet Display Screen        | *5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|----------------------------------------------------|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*4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