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FBULLS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in the included operation manual to SFBULLS,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is a Demo Release only.  Please note however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. You may use and evaluate SFBULLS for as long a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you to decide for yourself whether or not you wish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register SFBULLS you will receive the best support hu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st for SFBULLS is a mere $1.00. We think this i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or the time and effort we put 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ut&gt; ������������������������������������������������������������ &lt;Cut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For SFBULLS Utility V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_________________________        Birthdate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ddress:  ______________________        Password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/BBS Phon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Net FrontDoor #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#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Link Node #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Registration Package.           1 Copy  -  Cost: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the following that you would like to have with SFBULLS, as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gister SFBULLS the following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also FREE to registered SFBULLS users (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 are required for them) please check all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- SFROM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- SFDRB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- SFDO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- SF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- SF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ut&gt; ������������������������������������������������������������ &lt;Cut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long With Payment (Check/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othy J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98 Trefoi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aldorf, MD 2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gistration is received a compiled version will be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ltimate House Of Fu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vanced registration on the BBS please include your birthdat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use when logg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House Of Fun BBS operates 24hours a day, 7 days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-14.4bps on V.32bis modems, please see SFBULLS.DOC for th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T&amp;T Software and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