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COMM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COMMA V1.00 Overview &amp;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OMMA is a program designed for the Spitfire 3.3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This utility simply reads in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and inserts comma's into the filesize if needed! SFCOM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ONE or ALL file areas.  SFCOMMA reads from the 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SFCOMMA will create a sffiles.bak or a sffilbak.###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in case something goes wrong with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REA.DAT file.  The following are 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OMMA &lt;return&gt;        &lt;--- Processes All file are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ault SFCOMMA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OMMA sfcomma.cfg 1          &lt;--- To do file area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OMMA sfcomma.cfg 1 2        &lt;--- To do file area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OMMA sfcomma.cfg 1 2 3      &lt;--- To do file areas 1, 2, &amp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OMMA sfcomma.cfg 1 4 5 6    &lt;--- To do file areas 1, 4, 5, &amp;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OMMA sfcomma.cfg 1 6 7 8 9  &lt;--- To do file areas 1, 6, 7, 8 &amp;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COMMA Configuration File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called anything at all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command line...  The default is SFCOMMA.CF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C:\SF\SFFAREA.DAT  &lt;--Path and Name Of File Are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C:\SF\DISPLAY      &lt;--Path to display files (for CD-ROM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 NOT INCLUDE THE TRAILING "\"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****BLANK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COMMA Necessary File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COMMA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comma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comma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comma.cfg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COMMA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COMMA reflects the concept of FREEWARE.  J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ote via Net-Mail or U.S. Postal Mail to let me know you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feel right accepting money for something that was throw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a couple of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COMMA V1.00 Credits and Many Thank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always seems to be these days... This program was not my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Blumenstein of The Ultimate Domain BBS needed it when his NIGHT OWL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sffiles.bbs but it didn't have the comma's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COMMA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COMMA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utility may be FREQ'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Ultimate House Of Fun BBS for T&amp;T Software's lates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COMMA History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Re-Released with NEW Phone Numbers for the BBS!    |*8/16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1/24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