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ay History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| Redid the Screens, added a color/code configuration|*07/07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le.  Made it put all nodes in one screen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| Changed the formula for checking what day of the   |*03/20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eek it is...Smaller cod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- | Changed some code around to make the last change   |*01/10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 little better..........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 | Fixed Date Problem, where start date and end date  |*01/09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ere not gotten correctl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| Saturday RIP screen was not displaying the correct |*11/1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umber of blocks..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| Changed to figure in going from December to        |*11/0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January across the year.  The days formula wou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t have worked correctly!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he ++ to the top of the bar graphs inc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re are over 200 callers for that day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Pause Code To ANSI/ASCII Screen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11/04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