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da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ay V2.00 Overview &amp; Instruction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ay is a program designed for the Spitfire 3.4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Sfday simply opens the Callers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s out how many callers have called on a certain day.  Sfda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chart show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represents 10 callers, upto 150 callers per day!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50 callers is reached "++" signs take the plac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signal more than 150 caller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is opened in the share read mode while the scree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opened in the shared write mode (access denied to ever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ay &lt;return&gt;         &lt;--- Picks up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Sfd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ay Sfday1.cfg       &lt;--- Uses Sfday1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ay Config.cfg       &lt;--- Uses Config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ay V2.00 Configuration File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Ultimate House of Fun BBS  &lt;-- Upto 25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:\SF\WORK\CALLERS.LOG         &lt;-- Path+name Of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:\SF\DISPLAY\BULLET1.CLR      &lt;-- Path+name Of Ans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:\SF\DISPLAY\BULLET1.BBS      &lt;-- Path+name Of Asci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C:\SF\DISPLAY\BULLET1.RIP      &lt;-- Path+name Of Ri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                              &lt;-- Include Local Logons [Y or 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***** MUST BE BLAN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ay Necessary Files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DAY2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day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day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day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day.col -&gt; Ex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day Registration Information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day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 and the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give via BB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&lt;Please See Register.txt For Details&gt;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ay V2.00 Credits and Many Thank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ay Warranty and Disclaimer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day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