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DISP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itfire 3.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ISP V2.00 Overview &amp; Instruction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ISPA.EXE will simply add any of five different codes to the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 display file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ISPD.EXE will simply remove any occurances of five different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ASCII, and RIP display file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program where you want it.  If you type SFDISP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age...  The program needs two command lin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ISPA C:\SF\WELCOME1 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ISPD C:\SF\WELCOME2 0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path and name of files to add/remove the cod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do not use an extension as .BBS, .CLR, and .RIP a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Description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isable more prompt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Non-breakable screen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Clear Display screen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Display More Prompt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Subscription Date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ISPA DOES NOT remove any codes, if they already exist SFDISPA will simply</w:t>
      </w:r>
    </w:p>
    <w:p>
      <w:pPr>
        <w:pStyle w:val="PreformattedText"/>
        <w:bidi w:val="0"/>
        <w:jc w:val="left"/>
        <w:rPr/>
      </w:pPr>
      <w:r>
        <w:rPr/>
        <w:t>add the ones you specify, you must use SFDISPD to remove an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DISP Necessary File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FDISP.ARJ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ispa.exe -&gt; Executable to Add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ispd.exe -&gt; Executable to Remove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isp.doc -&gt; This Docum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-&gt; Short Progra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doc -&gt; Release Dates &amp;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DISP Registration Information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FDISP is being distributed as FREEWARE...  Use it if you like it, don't use</w:t>
      </w:r>
    </w:p>
    <w:p>
      <w:pPr>
        <w:pStyle w:val="PreformattedText"/>
        <w:bidi w:val="0"/>
        <w:jc w:val="left"/>
        <w:rPr/>
      </w:pPr>
      <w:r>
        <w:rPr/>
        <w:t>it if you don't like it!!  However, if you do like it and use it, just send</w:t>
      </w:r>
    </w:p>
    <w:p>
      <w:pPr>
        <w:pStyle w:val="PreformattedText"/>
        <w:bidi w:val="0"/>
        <w:jc w:val="left"/>
        <w:rPr/>
      </w:pPr>
      <w:r>
        <w:rPr/>
        <w:t>me a note letting me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DISP Warranty and Disclaimer 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jc w:val="left"/>
        <w:rPr/>
      </w:pP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jc w:val="left"/>
        <w:rPr/>
      </w:pPr>
      <w:r>
        <w:rPr/>
        <w:t>or indirectly from the use of Holidays.  Also if the file has been</w:t>
      </w:r>
    </w:p>
    <w:p>
      <w:pPr>
        <w:pStyle w:val="PreformattedText"/>
        <w:bidi w:val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jc w:val="left"/>
        <w:rPr/>
      </w:pPr>
      <w:r>
        <w:rPr/>
        <w:t>The .EXE file has been tested on several machines, from XT's to 486's and</w:t>
      </w:r>
    </w:p>
    <w:p>
      <w:pPr>
        <w:pStyle w:val="PreformattedText"/>
        <w:bidi w:val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shareware version of this program may be FREQ'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orward any comments, suggestions, or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othy J. Ward                  or           The Ultimate House Of Fun BBS    </w:t>
      </w:r>
    </w:p>
    <w:p>
      <w:pPr>
        <w:pStyle w:val="PreformattedText"/>
        <w:bidi w:val="0"/>
        <w:jc w:val="left"/>
        <w:rPr/>
      </w:pPr>
      <w:r>
        <w:rPr/>
        <w:t>398 Trefoil Place                                       Waldorf, MD</w:t>
      </w:r>
    </w:p>
    <w:p>
      <w:pPr>
        <w:pStyle w:val="PreformattedText"/>
        <w:bidi w:val="0"/>
        <w:jc w:val="left"/>
        <w:rPr/>
      </w:pPr>
      <w:r>
        <w:rPr/>
        <w:t>Waldorf, MD 20601                                      (301) 870-91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(301) 705-7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300-14.4bps (v.32bi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CircuitNet:     169:301/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idoNet:     1:109/8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XeroNet:  131:3010/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McpNet:   233:564/3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