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- | Added support for MultiMenu by Mike Robinson.     |*08/1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| Redid the Screens, Added Rip!  Added the Color and|*07/08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de configuration file.  Cleaned up and opti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ized the code!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BSNAME can now be upto 70 Characters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SFDRCFG.EXE to support New BBSNAM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got rid of SFDRCFG.SCR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 - | Found small initialization problem that would put |*04/11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numbers off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- | Removed ^E's for Version 3.5 of Spitfire........  |*02/0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| SFDRBUL now sorts the doors by number of times    |*01/28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d..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creased the speed of the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xed a Small Bug in SFDRCFG where it wouldn'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ad in all of the name of the door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[UNREGISTERED] From Screens..  There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w no special download for the registe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versions of SFDRBUL.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| Now if the first line of the callers.log is NOT   |*01/1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"&gt;&gt;&gt; This callers log was started at " SFDRBU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ill pick up the date of the first caller i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og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| Changed "Doors Played" to "Doors Used" by request!|*12/2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lus it makes better sense! Thanks to Phil Helm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| Totally rewrote Sfdrcfg.exe to be more user       |*11/14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riendly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w Opens Screens Created so that no other 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an access them, to avoid sharing conflicts wh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drbul is writing the file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ade Sfdrbul.cfg the default configfile. 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may now be run my simply typing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drbul or Sfdrbul &lt;configfilename&gt;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leaned Up some Arrays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code for a RIP screen, but have not enabl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.  It will be enabled as soon as I can fig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ut how to create a screen for it..  Got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uggestions?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Almost a Total Rewrite to Include Support for     | *7/2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oors Run From SfExtend Menus!  And File Sha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or the Callers.log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 *5/17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