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DRBUL Upgrades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Version 4.00 to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imply overwrite the old .exe files with the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Version 3.22 to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imply overwrite the old files with the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dd a Rip Screen To the Configuration File If you Want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et the numbers and codes in SFDRBUL.COL to what you wan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at's it, hope you enjoy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Delete SFDRCFG.SCR (it is no longer nee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Version 3.21 to 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imply overwrite the old files with the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Version 3.20 to 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imply overwrite the old files with the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Version 3.10 to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imply overwrite the old files with the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Version 3.01 to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imply overwrite the old files with the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Version 3.00 to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imply overwrite the old files with the new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