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HEAD v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 file header/FILSTX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is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yet another Header/FILSTXX generator&lt;g&gt; for Spitfire. I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because most of the ones out there made fairly bland Head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STXX files. So here it is, if you like it use it, if no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the DEL comman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i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place the SFHEAD.EXE in your main Spitfire Dir. You'll also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HEAD.CFG, its just a straight ASCII file, Heres what the forma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SFHEA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e in the Wall BBS      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SF\DISPLAY\                 Path to display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1                              FILSTxxx.CLR/.BBS Displa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9                           Security level to include in FILST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 and so o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- Selects Display type 1 thru 3, or 0 for randomly pi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mplate files gives you the ability to design your own FILST&lt;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header display files from within an ANSI drawing program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Draw). The templates are directly used by SFHEAD (No Comp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orporating, ect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Template files 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HTEMP.CLR ........ FILST&lt;X&gt;.CL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HTEMP.BBS ........ FILST&lt;X&gt;.BB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HTEMP.HED ........ File List Head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ll templates are needed for this to work, if one is'nt found SF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an internal FILST&lt;x&gt;/Head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an be filled in with any type of info (Ascii, Ansi, Rip, Ect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how do you get the stats into your FILST&lt;x&gt;? Well thats another 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traight forward option... Its all done with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Spitfires Special Display 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 FILST&lt;x&gt;. looks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s an example of the basic layout of a FILST&lt;x&gt;.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(Ignore Past this -&gt;|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</w:t>
      </w:r>
      <w:r>
        <w:rPr/>
        <w:t>Ŀ��</w:t>
      </w:r>
      <w:r>
        <w:rPr/>
        <w:t xml:space="preserve">۲��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 </w:t>
      </w:r>
      <w:r>
        <w:rPr/>
        <w:t>Sample SFHEAD Ascii Template file.         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 </w:t>
      </w:r>
      <w:r>
        <w:rPr/>
        <w:t>@BBS_NAME@      @SEC@   @DATE@   @TIME@      ���</w:t>
      </w:r>
      <w:r>
        <w:rPr/>
        <w:t xml:space="preserve">۲�� </w:t>
      </w:r>
      <w:r>
        <w:rPr/>
        <w:t>&lt;----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</w:t>
      </w:r>
      <w:r>
        <w:rPr>
          <w:rtl w:val="true"/>
        </w:rPr>
        <w:t>ٲ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   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</w:t>
      </w:r>
      <w:r>
        <w:rPr/>
        <w:t>Ŀ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FO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 </w:t>
      </w:r>
      <w:r>
        <w:rPr/>
        <w:t>@A@     @AREA-DESCRIPTION@                 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 </w:t>
      </w:r>
      <w:r>
        <w:rPr/>
        <w:t>Files : @FL@   Bytes : @BYTES@               ���</w:t>
      </w:r>
      <w:r>
        <w:rPr/>
        <w:t xml:space="preserve">۲�� </w:t>
      </w:r>
      <w:r>
        <w:rPr/>
        <w:t>&lt;-----Ma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T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</w:t>
      </w:r>
      <w:r>
        <w:rPr>
          <w:rtl w:val="true"/>
        </w:rPr>
        <w:t>ٲ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</w:t>
      </w:r>
      <w:r>
        <w:rPr/>
        <w:t>Ŀ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 </w:t>
      </w:r>
      <w:r>
        <w:rPr/>
        <w:t>SFHEAD v3.7   @TFILE@   @TBYES@             ����</w:t>
      </w:r>
      <w:r>
        <w:rPr/>
        <w:t xml:space="preserve">۲�� </w:t>
      </w:r>
      <w:r>
        <w:rPr/>
        <w:t>&lt;-----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</w:t>
      </w:r>
      <w:r>
        <w:rPr>
          <w:rtl w:val="true"/>
        </w:rPr>
        <w:t>ٲ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e @INFOSTART@, and @FOOTSTART@, this tells SFHEA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at its reading. The first section is always the HEADER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ed that the end of file is the FOOT end. There are a wid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&lt;COMMAND&gt;@ commands to choose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ntrol Characters for the &lt;HEADER INFO&gt;             Space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BBS_NAME@ ........ Your BBS Name .......................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E@ ............ The Date the FILST was created 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S@ .............. Security of FILST&lt;x&gt; 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s for the &lt;MAIN BODY INFO&gt;           Space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@ ............... Area Number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REA_DESCRIPTION@  The Description for current area 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FL@ .............. Number of files in current area .....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YTES@ ........... Bytes in Current Area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s for the &lt;FOOT INFO&gt;                Space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BYTE@ ........... Total Bytes 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FILE@ ........... Total Files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for the Header is much simp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</w:t>
      </w:r>
      <w:r>
        <w:rPr/>
        <w:t>Ŀ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 </w:t>
      </w:r>
      <w:r>
        <w:rPr/>
        <w:t>@A@     @AREA-DESCRIPTION@                 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 </w:t>
      </w:r>
      <w:r>
        <w:rPr/>
        <w:t>Files : @FL@   Bytes : @BYTES@             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</w:t>
      </w:r>
      <w:r>
        <w:rPr>
          <w:rtl w:val="true"/>
        </w:rPr>
        <w:t>ٲ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the following @&lt;COMMAND&gt;@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 list header Template files:              Space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REA_DESCRIPTION@  The Description for current area 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BS_NAME@ ........ Your BBS Name 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@ ............ Current Date 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VER@ ............. Current Version of SFHEAD ..........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YTES@ ........... Total bytes for this area 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S@ ........... Total files for the area 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notes about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ll Spitfires Special Display Characters can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Please note the space needed for each control cod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ough is given, it will overwrite what is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On Ansi templates, the Control code must be one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(Any color, just one though.), Since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in the middle of a control code would br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 up with a Ans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TheDraw sometimes does not reset the Color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line. You may need to add a few extra 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 that line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The @INFOSTART@, and @FOOTSTART@, can be any color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each are one cont.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Draw (And most other) ansi drawing programs use '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s' this could cause problems since if there overwr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'Spaces' will not be intepreted when displayed,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 is to either turn this option off in your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vert them manualy. If manualy done youl need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nsi c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[5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ould represent 5 (could be any number) spaces, you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rase this and put 5 spaces in its place. This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fix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all valid command line for SFHE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HEAD.EXE NH ........ Will Skip mak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HEAD.EXE NF ........ Will Skip making FILST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HEAD.EXE NCD ....... Will Scan CR-ROM areas once, then skip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is must be used to skip CD-ROM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, By default SFHead scans the CD-ROM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HEAD.EXE BACK ...... Will Create .BAK of File lists, befor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HEAD.EXE /D# ....... Will Force SFHEAD to use this # for the FILST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gnore the setting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HEAD.EXE TEMP ...... This will enable FILST&lt;x&gt; Template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FHEAD.EXE SF35 ...... This turns on the SF v3.5 support when SF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Fixes' descriptions in SFFILES 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r all commands can be u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s any questions or comments please contact m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Cash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St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7)869-6878 14.4k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7)869-4106 14.4k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7)864-8568 Main Roll ov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84/33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SF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ves the UNREGISTERED message from the bottom of the FILST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lp feed a VERY poor programer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Get a warm fuzzy feeling in a body part of your choice&lt;g&gt;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ree Updates (On your dime) of any new release of SFHEAD,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us dies&lt;g&gt;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Whats it co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Only $5.00 per copy of SFHEA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ing SFHEAD is simple and easy. either prin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form or Hand write it out and send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Cash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 West Wat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field Mo, 65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Checks and money orders out t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CUT HERE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_______________________ Would like to register ___ number of copies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FHEAD v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 include a Registration Fee of $5.00 per copy of SFH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m (Mar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___] Mone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___]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___] Money (Not recomend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lease list the User-Name and Pass-word you will be loggin in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:______________________   PW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lease include your return Address, and Phone #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not enough room please include on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and Zip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#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include your BBS info (This is optiona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 #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type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lease send this form, and your Registration fe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Cash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 West Wat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field Mo,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CUT HERE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0 ..... �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1 ..... � Improved .CL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-did file coun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Added CD-ROM, and Preview area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3.02 ..... � Fixed Error bug (Now skips bad areas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smetic changes to FI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3 ..... � Now handles 1500+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4 ..... � Added more screens (and the ability to add more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Found and Fixed problem with it adding 1A charac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nd of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problem with Over sized area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w Centers BBS name in 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Re Fixed Error bug, now actually works&lt;g&gt;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5 ..... � Fixed FILSTxx problem. (Agian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aised maximum number of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6 ..... � Added NCD command line. When used will on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D-ROM areas once, then skip them (Only when N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BACK command line. Will Create .BAK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before creating new header. Also will no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e .BAK files with 0 byte .BB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/D# to force a Certain FILSTxx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Fixed 2.5 Gig problem. Will now handle 999 Gig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tal bytes, and 2.4 Gig per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3.06b .... � Fixed mistake with the /D#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Fixed 'Description' Spelling  (ACTUALLY,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xed in v3.0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 Fixed NH command, it ACTUALLY scan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3.07 ..... � Added Template file. This give you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your own FILST&lt;x&gt; files from an Ansi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(Such as The 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F v3.5 support for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/NCD command, does'nt erase SFFILES.BBS. (Again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3.08 ..... � Fixed /NCD command, now updates SFFILES.BBS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Auto-CDRom support. Now will scan CD-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have been detected to have been chang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cause it to scan the area even if NCD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Not realy a new feature, more of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. Ive stopped sending Registrations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FidoNet Mail. You can only pick up your 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 by DL'ing it from My BBS. Sorry, this i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ct that ive been going through BBS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S is to expensive, and USPS is to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9 ..... � Removed Debug mode from SF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Type-o in Docs about @INFOSTAT@,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INFOSTART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Sample SFHTEMP.BBS template file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3.10 ..... � Fixed problem with repeating extended descriptio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, as 18th charac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