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�����Ŀ �Ŀ   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 xml:space="preserve">; � ���; � �    � ����; � ���; �ͻ �;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 xml:space="preserve">Ŀ � �Ŀ   � �    � � ��Ŀ � ���Ŀ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ͻ � � �;   � �    � � Ȼ � ���ͻ �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Ľ � � �     � ��Ŀ � ��Ľ � ���Ľ �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; �;     ����; �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LOGON STATI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Hidden Software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dden BBS! (916) 927-2888 24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is a new program for SPITFIRE that will make 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of Today's and Yesterday's Statisti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 fast and is Desqview and Microsoft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crosoft 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P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GE stat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le to detect if RIP support is turned On. (SF 3.4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s how many new users called (SF 3.5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C Check on SFLGST.EXE,SFLGSTLV.EXE to check for VIRU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is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s if sysop is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y very fast making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BBS with 28,800 mod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5 feature like within SPITFIRE for SYSOP's using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is able to detect the amount of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and will not continue if less that 10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will BEEP on any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comes with its own LOG FILE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keeps A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00K LOG file can store 15,000 days. Or 41 YEAR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F5 Feature in Spitfi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Now has a New Feature. TYPE: SFLGST LOCAL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.  This was added for sysops using Fron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ZIP     The ZIP File Itself  (PROTECTED #VKF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LV.EXE   The Lo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CFG     The Sample Config File. U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REG     The REGISTRATION Form For 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_ID.DIZ    The SFFILES.BBS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GRADE.350    Tells you how to upgrade from X.XX to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Files SFLG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TO.DAT   The Todays Info File. 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From SF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YS.DAT   This File Is The Yesterday's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n't Worry if this fil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LOG     This File I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will work from DOS version 3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FLGST was made for SPITFIRE version 3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 compiled the SFLGST Version 3.00 To 2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elp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LV.EXE Was compiled using 386 CODE. If you ru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low please contact me and I will compile you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FLGSTL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SFLGST??.ZIP file into A Directory Call SFL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Use C:\SF\SFLGST F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The SFLGST.CFG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C:\SF\DISPLAY\A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One Is The Full Path To your ASCII N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use ALL.CLR/BBS/RI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wo Is The Full Path To your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ree Is The FULL Path To your RI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ur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ive - If line four is 1 then the display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ar. If line number four is 0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broke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esn't apply on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ix - If line six is 1 then the status of the SPITFIR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to the DISPLAY file. If line six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status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ven i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Eight is your check code for line numb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eant to be put in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.: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other stuff in there. Just add SFLG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king sure that it changes directories ever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F\SFLGST Then running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ocal Stat Display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C:\S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Place BBS! (916) 685-2368 1200-14400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y Two BBS! (916) 489-4242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My BBS Number if you ever need to get a hold of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BBS! (916) 927-2888 2400-28800 BP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ed the [EVALUATION COPY]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that you put in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LGST  Version 3.5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aken many hours of work however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much for my programs so I think I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y $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registration se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SFLGST.REG And s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Pr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NETMAIL me fidonet (1:203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ITFIRE CNET echo node 91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- hidden@mot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joined SFNET I am node A0916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Call My BBS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And Answ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Why Does The Display show 0's for yesterdays St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Because The Program Must be up for at least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art displaying yester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LGST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First Release. Lets Not Make Alot Of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Fixed Little tiny Bug in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ay. Now SFLGST Shoul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FLOGON.BAT and SFINIT.BAT. Bu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Mike Markov From Record Pl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First Of All I am sorry ab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pelled Wrong.. Sometimes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 you think its already right.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. Only 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Minor Changes To The BBS/CLR Displa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LOCAL Display Of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FLGST LOCAL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6 Added , Comma To The LOCAL STA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ystem calls.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nd Fixed couple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 Line By Lin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Major UPGRADE. I added RIP Support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errors. Also worked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the size for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 check out the SFLGST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0 Another MAJOR Overhaul. Two many things To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0 Oh BOY!. Added LOG FILE TO SFLGS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SFLGSTLV.EXE To VIEW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ke Stat's. I compiled the SFLG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code to mak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hanged the size of the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ats. People have told me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 Now That SF 3.5 IS Out I had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 This version is ready for SF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dded support for the NUCallers2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ll three of the display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/CLR/RIP.  Also Added The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LGST.LOG file. And The LOCAL St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0 I have added PAGE status to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ysop  configable from the SFLG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Please make sure you read the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tup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. Please Let me know Thanks Dave Bann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