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LIST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Copyright 19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V1.21 Overview &amp; Instructi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FLIST was created to support Spitfire v3.5 and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, it has been found to work just fine with Spitfire v3.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as created to replace a door I had on my BBS that beca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itfire v3.5 came out.  The author of that door decided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usiness, but I won't nam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simply allow your users to download a list of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vailable for them to download from your Spit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the latest and most upto dat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allow your users to create a FULL list, NEW File list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as they want the list created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is security level aware and will also include the area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set up as a privileged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allow the user to choose either .ZIP or .ARJ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ce it is created, or they may choose to NOT 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supports the Spitfire CD-ROM areas and will look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able in the configuration file)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##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allows the user to choose between Xmodem, Ymodem, and Zmod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enu the user may log-off the BBS or Quit to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IST supports external ANSI and ASCII menus that you can creat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internal menus.  The only menu that does no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.xxx, if there is not an external one then the user will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has NOT made a Help Screen...."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he internal default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 SFlist Main Menu 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......... Download Entir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........ Download List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.... Select File Area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?&gt;............ General Info on S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............ Quit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.........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........... Goodbye &amp; Logof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OICE [1 2 3 ? Q P G] (238 mi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SFlist Archiver Selection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..................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...................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&gt;..................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............. Qu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.........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............... G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TXT is 8,1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RCHIVE TYPE [A N Z G P Q] (238 mi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 SFlist Protocol Selection 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&gt;................... X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&gt;................... Y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&gt;................... Z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............. Qu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....................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.................. Goodbye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ARJ is 1,7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OTOCOL [X Y Z G P Q ] (238 mi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SFLIST and unarchive or copy all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s for each node that you wish to run SFLIS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 configuration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Pkzip.exe, Arj.exe, and Dsz.ex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 the batch file that you wish to put SFLIST in, W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xtension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HARED\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XTEND /SFPATH=G:\SF /LOG=G:\SF\CALLERS.TMP /SFDA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8 GOTO EXTEND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6 GOTO EXTEND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4 GOTO EXTEND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2 GOTO EXTEND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0 GOTO EXTEND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8 GOTO EXTEND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6 GOTO EXTEND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4 GOTO EXTEND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2 GOTO EXTEN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30 GOTO EXTEND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8 GOTO EXTEND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6 GOTO EXTEND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4 GOTO EXTEND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2 GOTO EXTEND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0 GOTO EXTEND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8 GOTO EXTEND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6 GOTO EXTEND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4 GOTO EXTEND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2 GOTO EXTEND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0 GOTO EXTEND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8 GOTO EXTEN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6 GOTO EXTE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4 GOTO EXTEN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2 GOTO 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FILE.DAT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HARED\S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LIST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END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it is better to delete the door file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LIST in the LOCAL mode simply log on locally to Spitfir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 If you do not want to log on to the BBS then simply copy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 to where SFLIST is looking for it and then run 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onfiguration file with the "LocalMode" option uncom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LIST is run in the LOCAL mode then the Download Protocol Men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, but you will be notified that the file created i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 remotely, after the file is downloaded it i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DROP FIL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 will automatically pick up a drop file if it exist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onfiguration file.  If you want SFLIST to ONLY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 then you MUST delete the others.  Drop files SFLIST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tionally include the dropfile in the configuration file!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onfiguration fil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Files in Archiv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LST###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ist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ist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.doc -&gt; Information 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ist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Info on how to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list.cfg -&gt; Exampl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.ans -&gt; External Main Menu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.asc -&gt; External Main Menu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.ans -&gt; External Help Screen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.asc -&gt; External Help Scree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ans -&gt; External Archive Menu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asc -&gt; External Archive Menu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ans -&gt; External Protocol Menu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asc -&gt; External Protocol Menu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Configuration File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LIST to use it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on the command line then SFLIST will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.CFG, if that is not fou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s many configuration files as you wa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LIST Registration Information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LIST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NO way crippled, what you see is what you get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as me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included Register.doc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V1.21 Credits and Many Thank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few Beta tes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Moore, Jim Ray, Jim Lambert, and Billy Har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ve Newman for pointing out the problem with Y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D-ROM areas.  Steve, as usual, also gave other great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lemented, like being able to Quit at any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Marshall for suggested the Strip Head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rian Pirie who wrote "OpenDoors,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Version 5.00" with which SFLIST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LIST Warranty and Disclaimer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LIST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