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MENU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ENU History Of Releases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5........Added support for Privileged Security.....02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Levels for SFExtend!   Added &lt;?&gt; to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drext.??? menus if SFDORBUL.??? i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found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2........Found that SFMENU was naming the..........04-0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Sysop Menu SYSOP###.??? instead of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SOP####???.  That is now fixed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1........It was pointed out to me that with........04-0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Sfextend, Sfmenu was displaying a 'J'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but not a 'K'.  Now fixed with 'J' onl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showing up if there is a jump menu present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in the .mnu directory that you are working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with!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........Added Sysop Menu, Door Extension..........03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and Wildfire.  Added support for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a generic menu (MNEXT.???) when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the Security Level is set to 0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........Found 0 Could Not Be Entered As...........03-2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Part Of A Security Level!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...............First Release......................03-24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