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NE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SFNETADD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ADD is a complimentary utility written by Mike Woltz of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k Software.  SFNETADD was designed to be used by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ing in the SFNET mail network.  The purpose of SFNETAD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SFNET conferences to a SPITFIRE message base.  SFNE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SFNET mail network's conference list, SFNETLST.TX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LST.TXT conference list is read, SFNETADD will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already exists.  If it is found, SFNETADD mov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conference.  If it is not found, SFNETADD prompts the Syso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hether the conference should be added to SPITFIRE. 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's response to the prompt, the message conference will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passed or added as a SPITFIRE Message Conference record.  SFNET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ly simplifies the task of adding new SFNET Message Con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FNE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NETADD uses the SET SFPATH= statement in the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files it accesses during its execution.  The SET SF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should set the path for the SPITFIRE home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FPATH= statement does not already exis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should be modified to include thi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home directory is located on drive C: an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, the following line would need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LST.TXT is the official conference list for the SF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nd must also reside in the same directory as SFNETAD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SFNETADD is executed it reads the conference 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FNETLST.TXT.  For each conference in the SFNETLST.TXT, SFNE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o see if the Message Conference already exis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BBS.  If the Message Conference does exist, SFNETLS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is conference and continues to the next conferen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SFNETLST.TXT.  If the Message Conference is not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in the SPITFIRE message base, the Sysop is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FNET conference should be added to the SPITFIRE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responds with a N for No, SFNETADD ignores this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 added to SPITFIRE.  If the Sysop responds with a Y for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NETADD will update SFMCONF.DAT and the SFNET conference is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IMPORTANT NOTE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perating a multi-node BBS in a network environmen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SFNETADD for each node which will carry the SF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erences.  If the BBS is operating in a multi-tasking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MCONF.DAT can simply be copied over from the one node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SPITFIRE Message Path is the same for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ADD does not create the *.LMR, *.PTR, or *.IDX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.  For this reason, if you use SFNETADD, be sure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ITFIRE ALT+T's Test Files Upon Boot option to Yes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toggled to Yes, SPITFIRE will create thes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FNET Message Conferences the next time SPITFIRE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AD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NETADD is used to create a Message Conference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record using thes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Description.. : Taken from the SFNETLST.TXT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Conference Access... : Equal To Or Greater Than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Message Only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ecurity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sg Length......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Message Deletion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Thread Msg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essage Routing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ntry Security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Mail Conference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Msgs Older Than... :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Unreceived Msg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ID Name............. : Taken from the SFNETLST.TXT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d Securities... : 0;0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hange SFNETADD's default settings,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records may be edited from the SPITFIRE "Ready..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+R or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ETADD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distribute the SFNETADD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fee is charged.  SFNETADD is fu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provided as a complimentary SFNET mail network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damage incurred while operating SFNETAD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SFNETADD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ps 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v1.1  Detects if a conference in the SFNETLST.T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SPITFIRE message base and if 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 Defaults to setting the Allow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