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FNETQUE (SFNET QUE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uffalo Creek Soft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13 - 39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st Des Moines, Iowa 50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SFNET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FNETQUE is designed for use by nodes participating in SF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TFIRE's exclusive mail system.  SFNETQUE will go through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er's conference queue so that it only contains SFNET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SFNETQU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NETQUE uses the SFPATH environment setting i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o locate the files it needs during its execu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needed files cannot be found or opened, SFNETQ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ith the appropriate ERRORLEVEL.  The various exit cod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FNETQUE are discussed in detail later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NETQUE uses the @, at sign, that is used as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t ID Name field in all SFNET's message conference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onferences should be included in the caller's 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.  If a conference exists in the caller's queue which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 as the first character of its Net ID Name, then that con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caller's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vent, a message conference uses @ as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t ID Name field but the conference is not included in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, SFNETQUE will not add the conference.  It is assu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was intentionally removed from the caller's 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NETQU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Sysops should verify that the AUTOEXEC.BAT fil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ich defines their SPITFIRE path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PATH=C: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C:\SF would be replaced with the drive and directory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home directory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NETQUE reads the SFPATH environment setting to locat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during it'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NETQUE uses a single command line parameter, that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for which SFNETQUE will verify that only S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are contained in the caller's message queu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SFNET Area Code Hubs might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NETQUE A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that only SFNET message conferences are contained in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International Hub.  The end result will be that only SF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ll be uploaded to the International 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nodes would follow a similar process.  Using the example abo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ID of the Area Code Hub would be used in place of the node I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NETQUE executes very quickly and should be include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tch file that is used to make your mail run to your hub.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SFNETQUE prior to running the SHILOH export module, SHILOEXP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NET Area Code Hubs might also find it useful to use SFNET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ir end node as part of their regular nigh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Simply execute SFNETQUE for each end node as a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of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NETQUE 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FNETQUE is able to find and read all the necessary fil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caller's queue, it will exit with an ERRORLEVEL code of 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son, SFNETQUE is not able to update the caller's queu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it with an ERRORLEVEL between 1 and 6.  Below is a li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codes and what conditions cause that particular ERROR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Indicates no command line parameter was given when SFNET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- SFNETQUE was not able to find the caller whose name was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line parameter when SFNETQUE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SFNETQUE was unable to find and/or read SPITFIRE's SFUSERS.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SFNETQUE was unable to find and/or read SPITFIRE's SF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SFNETQUE was unable to find and/or read SPITFIRE's 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- SFNETQUE was unable to find and/or read SPITFIRE's SF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NETQUE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Buffalo Creek Software reserves all rights to SFNET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fered free for your use.  However, Mike Woltz and/or Buff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k Software shall not be held responsible for any damage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user to hardware, software, or peripheral devices whil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FNETQUE.  All responsibility lies with the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NETQUE.DOC is contributed by Jacque Shipley and The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BBS.  SPITFIRE and SPITFIRE utilities are availab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alo Creek's BBS                     The Mother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op - Mike Woltz                    Sysop - Jacque Shipl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8800 Through 1200                        57600 - 1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515) 225-8496                            (515) 986-346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