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MSG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Mike Woltz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SGLMR is a utility which works in conjunction with the SHILOH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SHILOEXP.  SHILOH is a QWK mail system which allow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changed between SPITFIRE BBS systems.  SPITFIRE, SFMSGLM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H are are written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SGLMR should be executed prior to running the SHILOH expor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SGLMR is used to write the last message read pointers to a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e node does not properly receive the QWK mail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MSGLMR can be used to reset the pointers to what they were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MSGLMR provides added assurance that each caller will recei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essages even when processing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SGLM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SGLMR uses two separate command line parame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MSGLMR /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when executing SFMSGLMR prior to the SHILOH expor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ET command line parameter is used, SFMSGLMR writes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The file name is &lt;USER RECORD NBR&gt;.LM, where &lt;USER RECORD N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record number of the caller logged onto the BB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the values of the last message read pointers of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ller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SGLMR 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restore the last message read pointers in the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 is not successfully received by the caller.  When the 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s used, SFMSGLMR reads the &lt;USER RECORD NBR&gt;.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nd resets the callers last message read pointers to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efore the SHILOH export module wa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FMSGLM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H mail hubs should include SFMSGLMR in the batch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control the exchange of QWK mail packets.  The /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used prior to executing the SHILOH expor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returned by DSZ (when sending the QWK packet)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termine what processing steps will occu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, DSZ returns an errorlevel of 0 (meaning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QWK packet was successful) the batch file should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USER RECORD NBR&gt;.LM file created by SFMSGLMR using the /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should DSZ return an errorlevel other than 0,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then execute SFMSGLMR using the /SET command to restor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read pointers for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 USING SFMSG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sample portion of a SFSEC&lt;x&gt;.BAT file used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between two SPITFIRE BBS systems using the SHILOH QWK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SFMSGLM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Portions of SFSEC&lt;x&gt;.BAT omitted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SFDOORS.DAT C:\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SGLMR 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LO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2 sz A0000000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EL_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SGLMR 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EL_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*.LM DEL *.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A0000000.QWK DEL A0000000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SFDOORS.DAT DEL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Portions of SFSEC&lt;x&gt;.BAT omitted for brevit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lly understand what processing occurs in the batch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explained more fully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by copying SFDOORS.DAT from the SPITFIRE hom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NET directory (be sure that the drives and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to your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change to your SFNET directory and execute SFMSGLM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E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SHILOH export module, SHILO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DSZ is used to send the QWK mail packet to the ca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es port 2 and sends the file, A0000000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t code returned by DSZ, determines what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ecuted next.  If the exit code is not equal to 0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kips to the commands in the RESET label where SFMSGLM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using the /SET command line parameter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essage read pointers are reset to what they wer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EXP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SZ returns an exit code of 0, the batch file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LM file which contains the last message rea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, provided it exists.  Next A0000000.QWK is dele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xists.  DELAY is a Buffalo Creek Software utility which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processing by 3 seconds using 3 a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Prior to looping to the beginning of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DOORS.DAT is era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FMSGLMR WHEN PREPARING PACKET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SGLMR also has the capability of including the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either the /GET or the /SE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hubs which prepare packets in advance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dvantage of this utility and to ensure that their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received their mail packet.  The forma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SGLMR /GET &lt;Call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SGLMR /SET &lt;Call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xtremely important to note that when using the &lt;Call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the command line parameter, it MUST be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the /GET or the /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no &lt;Caller Name&gt; is included in the command line, SFMSGL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SFDOORS.DAT to determine the caller information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 example where &lt;Caller Name&gt; is included, the &lt;Caller Name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s by SFMSGLM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/GET &lt;Caller Name&gt; option allows this caller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ead pointers to be saved.  In the event, the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n not successfully transferred, the /SET &lt;Caller Name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restore the last read message pointers to w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extracting messages from the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SGLMR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SGLMR uses the following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Indicates that the SFMSGLMR program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Indicates SFMSGLMR was executed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  Execute SFMSGLMR with the /GET or /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ameter to correct 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This exit code results when SFNODE.DAT can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ITFIRE home directory or if SFNODE.D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This exit code results when SFDOORS.DAT can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ITFIRE home directory or SFMSGLMR is unabl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This exit code results when SFMCONF.DAT can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ITFIRE home directory or SFMSGLMR is unabl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Indicates that SFMSGLMR was executed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/SET and it could not find the appropriate *.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setting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When specifying the &lt;Caller Name&gt; on the command line, SFMSG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nable to find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When specifying &lt;Caller Name&gt; on the command lin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in the &lt;Caller Name&gt; parameter can not be match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n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SGLMR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SGLMR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during it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MSGLMR is released under the shareware concept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SGLMR for a trial period of 30 days.  In the event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FMSGLMR after this trial period, it must be registe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SFMSGLMR, Mike Woltz and Buffalo Creek Software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ate $1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responsible for any damage incurred while operating SFMSGL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or SFMSGLMR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600 - 1200 BPS                  57600 - 1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