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NETBUL History Of Releas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1    - There was another change to the             *10-01-9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LOH.LOGthat cause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ed to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now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0    - There was a change to the SHILOH.LOG        *09-13-9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used the messages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how up.  That is now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    - Initial Release -                           *07-11-94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