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IPRM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IPRMT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RMT was written because I saw a need for it on The Ultimat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BS.  Basically what was happening is when the RIP bulletins w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n clearing the screen, the blank screen would just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hit &lt;Enter&gt;, &lt;L&gt;ist, or &lt;N&gt;ew Bulletins.  I figure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reate a program, like SFRIPRMT, to append the Bullet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is being displayed on the local end but not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RMT simply appends the small RIP prompt that allows for the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archive the files into their own directory or any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IPRMT SFRIPRM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this parameter it will us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RM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IPRMT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RIPRMT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riprmt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riprmt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riprmt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riprmt.col -&gt; Ex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IPRMT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RIPRMT to use it, although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SFRIPRMT.CFG.  Here is the example 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friprmt.col                  &lt;- Path+name of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:\sf\display\bullet1.rip     &lt;- Path+name of 1st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sf\display\bullet2.rip     &lt;- Path+name of 2nd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As many Rip Displays to change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???: mus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RIP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IPRMT         &lt;---Uses Default Sfriprmt.cfg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\SFRIP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RIPRMT SFRIP1.CFG &lt;---Uses sfrip1.cfg as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RIPRMT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RMT is released under the FREEWARE concept.  If you do us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IPRMT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IPRMT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RIPRMT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IPR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ltimate House Of Fun BBS for T&amp;T Software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