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SECCH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ECCHK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CHK is a very small and simple program.  It is designed to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FDOORS.DAT, SFFILE.DAT, SFMAIN.DAT, or SFMESS.DA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turn the security level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data files can't be opened the an ERRORLEVEL of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SFSECCHK.EXE after copying the data file ov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FSECCHK.EX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ECCHK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SECCHK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secchk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secchk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ogon.bat -&gt; Example of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SECCHK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CHK is released under the FREEWARE concept.  If you do us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ECCHK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ECCHK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SECCHK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C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ltimate House Of Fun BBS for T&amp;T Software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