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| Added ability to Sort 1-5 file areas on the command|*3/14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ne!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the "d" command line parameter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pdated for Spitfire 3.5 Sffiles.bb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| Found Cd-Rom's Still Not working correctly FIXED! 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| Same Bug as SFUPDATR, if the line in the sffiles  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s at the maximum SFSORTER 1.10 screwed it up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Thanks to Bruce Vogel for Catching it in SFUPDATR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| Program now skips over any File Area that has the  |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D-ROM flag Toggled to Yes in Sffarea.dat fil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| Added Ability to Sort Just ONE File Area!          |*7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0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