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tim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ime V2.00 Overview &amp; Instruction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me is a program designed for the Spitfire 3.4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Sftime simply opens the Callers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s out how many callers have called in a certain hour.  Sfti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chart show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lock is given for every 10 callers, upto 150 callers for each h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50 caller ++ signs replace the last blocks to signa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log is opened in the share read mode while the scree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opened in the shared write mode (access denied to ever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time &lt;return&gt;         &lt;--- Picks up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Sftim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time Sftime1.cfg      &lt;--- Uses Sftime1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time Config.cfg       &lt;--- Uses Config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ime V2.00 Configuration File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Ultimate House Of Fun BBS  &lt;-- Upto 3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:\SF\WORK\CALLERS.LOG         &lt;-- Path+name Of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C:\SF\DISPLAY\BULLET1.CLR      &lt;-- Path+name Of Ans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:\SF\DISPLAY\BULLET1.BBS      &lt;-- Path+name Of Asci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C:\SF\DISPLAY\BULLET1.RIP      &lt;-- Path+name Of Ri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                              &lt;-- Include Local Logons [Y or 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***** MUST BE BLAN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ime Necessary Files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TIME2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time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time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time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time.col -&gt; Ex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time Registration Information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time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 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ippled, so you get nothing extra for register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that you are a registered user and the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give via BB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&lt;Please See Register.txt For Details&gt;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ime V2.00 Credits and Many Thank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ime Warranty and Disclaimer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tim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