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time History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Revamped the Rip Screens to Include the Spitfire   |*07/08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3.5 changes and added the color configuration file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| Re-did the date code from 1.30 to make it work a   |*01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ttle better..........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| Fixed problem where start date and end dates were  |*01/09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 being picked up righ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| Opps, fixed the Ansi and Ascii Screens, they were  |*11/1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isplaying the wrong numbers at the top!  Also fix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ed hour 10, only one block was displaying wh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re should have been more in the RIP scree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ore fixes to the RIP screen.... Not displaying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ight number of blocks.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| Changed some colors in the RIP screen.  Now allows |*11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pto 999 to be above the bar charts.  Also fixe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blem with the 8th hour in the RIP screen.  Adde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pause code at the bottom of ANSI/ASCII Screens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11/04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