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UPDAT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V2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AT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updates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of files found in the sffiles.bbs, found in each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.  SFUPDATR will allow you to do ONE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ATR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following ar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FUPDATR &lt;return&gt;        &lt;--- Processes All file are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sf\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         &lt;--- To do file area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2        &lt;--- To do file area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2 3      &lt;--- To do file areas 1, 2, &amp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4 5 6    &lt;--- To do file areas 1, 4, 5,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\sffarea.dat 1 6 7 8 9  &lt;--- To do file areas 1, 6, 7, 8 &amp;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2\Sffarea.dat           &lt;-- Processes All fil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:\sf2\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 c:\sf2\sffarea.dat 1         &lt;--- To do file area 1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Special Note, if the file exists in the Sffiles.bbs b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 read from the sffarea.dat file, the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ffiles.bbs is set to 0,000 and the date is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THE FILE IS NOT REMOVED FROM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UPDAT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at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at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UPDAT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UPDAT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V2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UPDAT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utility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AT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| Added the option to put from 1-5 file areas to     |*1/1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cess on the command line!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ok out the "d" command line parameter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o be compatible with Spitfire 3.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ffiles.bbs!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 | CD-ROMS still not working right...FIXED           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| Found small bug when sffiles line is at the MAX    |*7/1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umber of lines. (Thanks to Bruce Vogel!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  | Program will now skip over any CD-ROM areas (That  |*7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lag must be toggled to yes in the sffarea.dat)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0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