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UPDHDR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HDR V2.5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DHDR is a program designed for the Spitfire 3.4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This utility simply reads the SF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s up the total bytes and total files and creates a nice H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FILES.BBS.  SFUPDHDR will allow you to do ONE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DHDR reads from the SFFAREA.DAT file.  The first thing SFUPDHDR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ckup copy of you SFFILES.BBS and calls it SFFILES.BAK, 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!  If the 'R' (include Cd-rom areas) is chos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DHDR will search the display file path given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files.&lt;X&gt; and will rename it to sffile.&lt;X&gt; as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otal of 9 headers to choose from, example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0 then SFUPDHDR will choose random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 Fi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 Area 1 Recent Uploads (Download At OWN Risk!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im's House Of Fun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lease Read Bulletin #7 For Details On Upgrading Your Acces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n't Forget the 5 to 1 Download/Upload Ratio if You have Not Donated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tal Files: 211             Total Bytes: 13,936,57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Last Updated on 01/27/1994 at 11:46a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ROM Area: NO           Free Download Area: NO          Preview Area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Size      Date                 File Descrip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 Fi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</w:t>
      </w:r>
      <w:r>
        <w:rPr/>
        <w:t>File Area 1 Recent Uploads (Download At OWN Risk!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</w:t>
      </w:r>
      <w:r>
        <w:rPr/>
        <w:t>Please Read Bulletin #7 For Details On Upgrading Your Access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</w:t>
      </w:r>
      <w:r>
        <w:rPr/>
        <w:t>Total Files: 211             Total Bytes: 13,936,572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Filename     Size      Date                 File Descriptio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 File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ile Area 1 Recent Uploads (Download At OWN Risk!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lease Read Bulletin #7 For Details On Upgrading Your Access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n't Forget the 5 to 1 Download/Upload Ratio if You have Not Donated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otal Files: 211             Total Bytes: 13,936,572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  Date                 File Descriptio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 File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im's House Of Fun BBS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ile Area 1 Recent Uploads (Download At OWN Risk!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lease Read Bulletin #7 For Details On Upgrading Your Access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n't Forget the 5 to 1 Download/Upload Ratio if You have Not Donated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otal Files: 211             Total Bytes: 13,936,572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  Date                 File Descriptio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 File #5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ile Area 1 Recent Uploads (Download At OWN Risk!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otal Files: 211             Total Bytes: 13,936,572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  Date                 File Descriptio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 File #6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ile Area 1 Recent Uploads (Download At OWN Risk!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otal Files: 211             Total Bytes: 13,936,572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 Use This Letter To Tag Files For Download..NO Comma Is Necess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name     Size      Date                 File Descriptio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 File #7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ͳ     File Area 1 Recent Uploads (Download At OWN Risk!)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ͳ        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ͳ    Total Files: 211             Total Bytes: 13,936,572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Ŀ��������������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ͳFREE DOWNLOAD AREA:  NO����ͳCD-ROM AREA:  NO����ͳPREVIEW AREA:  N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Ŀ�������Ŀ��������������Ŀ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ͳ Filename �ĳ  Size  �ĳ Date �ĳ Description ��ͳ  Tim's House Of Fun BB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 File #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Tim's House Of Fun BB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File Area 1 Recent Uploads (Download At OWN Risk!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Please Read Bulletin #7 For Details On Upgrading Your Acces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on't Forget the 5 to 1 Download/Upload Ratio if You have Not Donated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Total Files: 211             Total Bytes: 13,936,57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͸    �������������������͸    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 AREA:  NO �    � PREVIEW ONLY:  NO �    � FREE DOWNLOAD AREA: 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;    �������������������;   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 Use This Letter To Tag Files For Download.  No Spaces or Commas Need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ո        �͸      �͸             ��͸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lename ��  Size  � � Date � � Description �  � Last Updated:  01-27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������;��������; ������; �������������;  �������������������������;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 File #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File Area 1 Recent Uploads (Download At OWN Risk!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Total Files: 211             Total Bytes: 13,936,57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͸    �������������������͸   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D-ROM AREA:  NO ��   � PREVIEW ONLY:  NO ��   � FREE DOWNLOAD AREA:  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;�   �������������������;�   �������������������������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    ��������������������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......Size......Date.....Description......Last Updated:  01-27-9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 file.  The following are 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irectory with SFFAREA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HDR &lt;return&gt;        &lt;--- Uses default Config file (SFUPDHD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does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HDR sfupdhdr.cfg d  &lt;--- To create a batch fi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files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HDR sfupdhdr.cfg 1  &lt;--- To do file area 1 only (1-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HDR sfupdhdr.cfg r  &lt;--- To Include Spitfire Cd-Rom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'd' and 'r' options are not case-sensitiv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'D' or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HDR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uration file type CONFIG.EXE &lt;return&gt;,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default SFUPDHDR.CFG configuration file....  Rememb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nfiguration files by specifying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[i.e., CONFIG HEADER1.CFG &lt;return&gt;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im's House Of Fun BBS &lt;-- BBSNAME (1-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C:\SF\SFFAREA.DAT      &lt;-- Path and name of File Are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.................      &lt;-- Information Line 1 (1-7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.................      &lt;-- Information Line 2 (1-7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C:\SF\DISPLAY\         &lt;-- Path to Display Files (For CD-ROM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0                      &lt;-- Number Of Header File to us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 = Random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****BLANK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HDR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FUPDHDR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updhdr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updhdr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updhdr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updhdr.scr -&gt; Ansi Screen Used By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.exe -&gt; Configuration File Creator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eed Ansi.sys Install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bak.bat -&gt; Batch file created to delete sffiles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UPDHDR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UPDHDR reflects the concept of Sharewar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an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HDR V2.5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HD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UPDHD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this program may be FREQ'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