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History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      | Fixed small bug where the same name may show  |*8/02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up twice in the top ten downloaders scree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      | Added the Color Configuration File, and re-did|*7/19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screens!  Added the Spitfire Control Code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the RIP screen to suport Spitfire 3.5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BBSNAME Maxsize from 25 to 68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nfiguration file is nolonger needed on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mmand line as it will default to TOPTENS.CFG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f you do not specify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to support SFUSERS.DAT in SF3.5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      | Toptens will now create just one Bulletin!    |*10/21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moved the Option to create 4 differ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creens and now just one with all 4 top t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ists is created.  Also added RIP support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0       | Added Toptens1.exe to create a Bulletin that  |*8/09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s a little bit different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       | Added Ability to Create All Four Bulletins in |*8/09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one bulleti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     | Added Ability to Omit 2 Security Levels!      |*7/18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  |   Initial Release                             |*6/08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