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rix Login v1.0� by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 with Synchronet BBS v2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Using BAJA v2.00 by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do NOTHING, except take up HD space.  I 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a programmer.  I like to dabble, and this is the best thing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 with so far.  I am not responsible for anything that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By using this program you understand that I am in n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 Featured Matrix Login System for use on any BB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2.20+.  It is written entirely in BAJA for maximum spe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simple to setup so let's 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Random selection of 5 different LightBar Matrix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Fast Display at any Modem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Automatically detects remote ANSI support and will defaul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c Synchronet LOGIN if not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Optionally call my DOSMTRX Module for an extra Matrix Possi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Optionally call my NUV_CHK Module to allow users to check their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from Matr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Allows any User (Registered with BBS or Not) to seend Feedback to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Page SysOp from Matr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Indicates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Matrix archive into a directory called MATRIX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MENU Directory (ie. C:\SBBS\TEXT\MENU\MATRIX).  Then copy the *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BBS\EXEC directory.  After this all you need to do i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ew steps.  Let's get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'ACEMTRX.CFG' in your favorite editor and edit it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ysOp's Name - Used to Validate RegKey (Case Sensitive - 15 Char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Not in Use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at's it for now.... but look for more goodie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MATRIX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SCFG and under System/Loadable Modules/Login Change it to ACEMTRX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NSI files can be modified to your liking, just remember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bars must remain in the same position.  So, you can chang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you like, but make sure Input Box stays at same X,Y Coordin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# of Matr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Lightbar (x,y) co-ordianates via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unlocks the disabled features, removes the second del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a lot mor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.00 U.S. Funds in the form of Cashiers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Personal Checks accepted, but Registration Number will not be giv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check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ishes to contribute to the future of this program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complete ACEMTRX.REG and mail it to addres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re is a need/desire for this program out there.  If you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r have any problems feel free to contact me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:  Waste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4-978-8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:  Trace McRae@1:100/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