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files File Databas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Synchronet BBS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1994 CryptSof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PLEASE READ THE ENTIRE DOCUMENTATION BEFORE PROCEEDING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What is Allfiles File Database Shell?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always thought it was a hassle adding file areas f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Networks (FDNs).  When scanning for new FDN files, it would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time calling Addfiles for each area.  My batch files looked like th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FD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\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d:\im\files\*.tic d:\im\files\ticscan.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all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fi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sbbs\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d:\im\files\ticscan.now call fileadd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d:\im\files\ticscan.now del d:\im\files\ticscan.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ADD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*FidoNet File Areas*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files backbone /d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files filebone /d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files fidonews /d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files nodediff /d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files utilnet /d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files sc_lan /d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files lannet /d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files nt_tools /dz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*FidoNet GAME_NET File Areas*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files for_user /d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files game_net /dz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*FidoNet DDS File Areas*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files ddsdoors /dz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*FidoNet PDN File Areas*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files pdncee /dz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*FidoNet SDS File Areas*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files sds-bbs /d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files sdsfront /d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files sdsmax /d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files sdsos2 /dz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*FidoNet FernWood File Areas*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files fwapps /d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files fwdrivrs /d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files fwsysutl /d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files fwlan /dz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*FidoNet IBM File Areas*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files ibmos2fx /dz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*FidoNet ZYX File Areas*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files zyxtext /d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files zyxtool /dz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*ITCnet File Areas*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files itc_tck /d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files itcdoors /d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files itclist /d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files itcdiff /d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files itc_prog /d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files ripsdn /d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files tagsdn /d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files itcwcsdn /d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files itctgsdn /d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files itcrgsdn /d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files virussdn /d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files bw-dist /d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as also hard remembering to add the area to the batch file, so sometim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wouldn't get processed into Synchronet.  I needed something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of FDN areas easier, therefore, Allfiles File Database Shell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n.  It works directly with the Synchronet Addfiles program.  W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does is read the Synchronet FILE.CNF configuration file and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FILES.BBS in each directory, except for the ones marked as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.  If one is found, it passes control directly to Addfiles f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  It eliminates the cumbersome batch files for multi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in File Distribution Networks (FDNs), and is also a lot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batch file.  It helps to save a lot of time, and best of all,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$5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What constitutes an intact archive?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must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FILES.EXE  -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FILES.CFG  - program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FILES.DOC  -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FILES.HST  - history of Allfiles File Databas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FRM  - registration form for CryptSof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.ER   - disclaimer for CryptSof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- description of Allfiles File Databas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.SDI      - description of Allfiles File Databas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LST  - list of available CryptSof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BBS.AD   - ad for The Crypt BBS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 SysOps may add an additional "comment file" or advertise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in the form of a file.  You may change the format from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ZIP and you may add a comment or advertisement to the archive as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archiver software, as long as the above files are intact. 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ile or reverse-engineer this program, nor may you distribut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form.  Any such act immediately revokes the right of that us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files File Database Shell on his/h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Registr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is only $5 (see the enclosed REGISTER.FRM).  It en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unlimited use of this program and all future updates.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eliminates the 20 directory limit, 5 second delays, and (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s.  You are entitled to a thirty day trial period during which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on your system.  After that, either pay for it or remove it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s vital to the production of high quality, low cos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is exclusive property of Kevin Thunell and Crypt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and they reserve the right to deny registration at any tim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Install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is simple.  There is only one configuration file to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tall it, create a separate directory on your hard disk, pref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your SBBS\XTRN directory.  Call it something like ALLFILES. 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xecutable and all other files in the archive in this director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sample ALLFILES.CFG included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SBBS\CTRL\                           Complete path to CTR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SBBS\EXEC\ADDFILES.EXE               Complete path &amp; name Addfile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Z                                     Addfiles options (/opts w/ no '/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ddfiles user ("*user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ddfiles desc_off (inactive if 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ddfiles size_off (inactive if 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 is the complete path to CTRL directory with backslash (\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is the complete path and name of the Addfile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is the options for Addfiles without slash (/) (inactive if 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 is the user for Addfiles (same format as Addfiles, inactive if 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 is the desc_off for Addfiles (same format as Addfiles, inactive if 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 is the size_off for Addfiles (same format as Addfiles, inactive if bla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, add Allfiles to your batch file for processing inbound mail/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 coupl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ck                                    All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                             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tick                                 cd\all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 &gt;&gt; tick.log                        allfi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sbbs\xtrn\allfiles                   cd\sbbs\xtrn\all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files                                all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also set the SBBSNODE environment variable, so both All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files can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!  It is now ready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he Future of Allfiles File Database Shell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many plans in the future for Allfiles File Database Shell. 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atures I may include in future release versions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 options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clude file of dir codes/drives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us mor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at's about it.  Please refer to REGISTER.FRM fo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If you have any questions, leave e-mail for Mortifier #1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ypt BBS (310) 690-4090 [9600+ bps] or (310) 690-1780 [2400 bps], or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tifier on Vertrauen.  You can also contact me on DOVE-Net, Fidonet, ITCn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etmail in PODnet.  Or just send me a letter.  I'd like to hear any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.  The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vin Thun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yptSof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 Habra, CA  906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net: 1:102/4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Cnet: 85:805/300, 85:805/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Dnet: 92:9702/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VE-Net: @CRYPT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