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Sy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s the Sysop IS lin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wrong Universal Jo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hn Hiemenz, aka h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of The Universal J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2.240.9076 24hrs 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[1:282/80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ctual FIRST program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 wrote this program in about 3 hours, use it if you want.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otally your responsibility if Anything screwy happe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calling me or mailing me to complai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(the user) assume ALL responsibility for whatever hap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et BBS version 2.00 (Hell, it's a necess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-Up copy of Text.DAT (no.. not the Red But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requires you place the AlterSys.EXE and AlterSys.CF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SBBS\CTRL subdirectory along with your Text.DAT file....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ready so don't look for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version changes Both the Available and the Unavailable lines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rom the AlterSys.CFG file. Let THEM figure it out, I mean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... if they try to page you the system does tell them wha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edit the AlterSys.CFG file to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.CFG must be a straight ASCII file an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 Put the Number of Text Lines in this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- (LINE 1) : Text line up to 56 characters including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closed in quotation marks.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using Ctrl-A Color Codes, I've been able to u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or those, plus the 56 for the text.  If you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reaks out.. congratulations.. you've discove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'features' you hear programmers talk about so much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quirement #1 &amp;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ver read any lines below the number specified o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set this number incorrectly, don't blame me. I warn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ith the AlterSys and text.dat files i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force Synchronet to re-load in order to rea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 This is done using the No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method is to create a logoff event and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etalHead for the Turbo Pascal 6.0, with who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written this drivvle. Oh and some more thanks to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wood, who wrote SYSOPIS for Synchronet, which does a similar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 I have no idea how Jeremy did his version or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 only took his idea and wrote my own version.  This was m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cal program, so I'm just damn glad it works.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. well then.., I guess it don'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