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User Voting v1.0 by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Synchronet BBS v2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Using BAJA v2.00 by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, except take up HD space.  I 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a programmer.  I like to dabble, and this is the best th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so far.  I am not responsible for anything tha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By using this program you understand that I am in n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is has not been tested extensively.  Use at your own ris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Featured New User Voting System for use on any BB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20+.  It is written entirely in BAJA for maximum spe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simple to setup so let's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Written entirely in BAJA for maximum speed and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Configurable number of votes Required for Validation 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Tracks users that have voted to keep them from voting again on sam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Optional Instruction and Comple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utomatically tracks users who have voted to keep them from vo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ing SysOps) They will Enter as long as User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utomatically Sends Short Message to SysOp upon User Voted In/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utomatically Sends E-Mail to SysOp upon User being voted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Gives SysOp chance to review Application to make fin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Tracks and displays Comments left by Vo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can view how Users Vote/Comment on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llows Voters to Review Form again before making dec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NUV Users can check NUV Status from anywhere SysOp De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ndicates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TXT  -  Histor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_NUV.CFG  -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_NUV.DOC  -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_NUV.FRM  -  Info-Form Displayed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_NUV.REG  -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_NUV.BIN  -  NUV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V_WEL.ANS  -  Optional file Displayed before User fills out NUV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_DONE.ANS  -  Optional file Displayed after User fills out NUV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 is failry easy to setup. Just UNZIP the ACE_NUV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CE_NUV off your XTRN Directory (ie. C:\SBBS\XTRN\ACE_NUV). 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BIN file into your SBBS\EXEC directory.  After this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 the next three steps.  Let's 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-  "EXEC *ACE_NUV [mode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 -  NEW       Used for New Users to fill ou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TE      Used for Validated Users to vote on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    Used to Allow Users to Check their NUV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Must be Logged-In before calling Mod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[user#]  Special Mode Normally used within E-Mail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Upon User being Voted In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  EXEC *ACE_NUV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 *ACE_NUV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 *ACE_NUV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If you do not get the feedback from the NUV in your mailbox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listings you will need to do this to correct it.    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hange to your SBBS\DATA dir  (ie. C:\SBBS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ype the following and hit ENTER 'SMBUTIL C MAIL.SH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Hit ENTER for no change till you get to ATT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hange the ATTR from '0' to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tells Sync that this is MAIL instead of MSG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'ACE_NUV.CFG' in your favorite editor and edit it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Op's Name - Used to Validate RegKey (Case Sensitive - 15 Char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umber of Yes Vot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umber of No Vot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at's it for now.... but look for more goodie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files run SCFG and setup a door to look like this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ote from XTRN Section also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v2.11                     Sat July 09 1995 02:4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[�][?]���������������������������������������������������ͻ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                     New User Voting v1.0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 �Name                       New User Voting v1.0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Internal Code              NUV_VOTE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� �Start-up Directory   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ommand Line               *ACE_NUV VOTE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lean-up Command Line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Cost in Credits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tra Minutes  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Suspended (Free) Time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        LEVEL 20 (Or whatever)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ecution Requirements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Multiple Concurrent Users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cept I/O Interrupts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 �Swap BBS out of Memory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Modify User Data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Execute on Event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i� �BBS Drop File Type         None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</w:t>
      </w:r>
      <w:r>
        <w:rPr/>
        <w:t>Place Drop File In         Node Directory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Help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ADDING TO BAJA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LOGON.SRC and and complet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code to shell to scan for New User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STEP 1)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dd the next [7] lines anywhere before the end of your LOGON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This will scan for new Users Pending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EC *ACE_NUV 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rs rest G re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mpare_ars LEVEL 20       Uncomment # Lines and Change level if des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*ACE_NUV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r "%jLOGON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ile_length i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\1n\1g\1hYou are the first caller of the day!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\1n\1g\1hLast few callers:\1n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tail str P_NOATCOD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  SAVE &amp; COMPILE LOGON.S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STEP 2)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have New Users fill out Form by setting up a DOOR ran as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r Call *.BIN via NEWUSER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DOOR METHOD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NEWUSER, ONLY Event in SCFG as foll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v2.11                     Sat July 09 1995 02:4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[�][?]���������������������������������������������������ͻ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                    New User Voting v1.0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 �Name                       New User Voting v1.0 App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Internal Code              NUV_NEW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� �Start-up Directory   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ommand Line               *ACE_NUV NEW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lean-up Command Line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Cost in Credits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tra Minutes  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Suspended (Free) Time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  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ecution Requirements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Multiple Concurrent Users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cept I/O Interrupts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 �Swap BBS out of Memory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Modify User Data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Execute on Event           New User, Only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i� �BBS Drop File Type         None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</w:t>
      </w:r>
      <w:r>
        <w:rPr/>
        <w:t>Place Drop File In         Node Directory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Help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BAJA METHOD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Load up NEWUSER.SRC in your favorite blender and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anywhere ya desire, and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*ACE_NUV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Now just make sure you have NEWUSER as NewUser Loadable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SCFG System/Loadable Modules/New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- NUV_WEL.ANS / NUV_DONE.ANS / NUV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_WEL.ANS   -  ANSI file giving users the scoop before filling ou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any ANSI maximum 23 Lines!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_DONE.ANS  -  ANSI file displayed after completion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. 23 Lines!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.FRM       -  ANSI Form used by NUV!  Can be changed, bu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Position for Input must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    All ANSI files should be no longer than 23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    Save with Video Preparation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Validation and Deletion in the Next Version (I hope, Wait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AJA add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# of Info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Input (x,y) co-ordianates via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