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uckle Box BBS LISTER - Ver 1.0 -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6  Version 1.0 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ated Script file to help SysOps figur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ode_action for multi-node BBSs stat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dit BBSLIST.DAB Option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RTLIST.BAT &amp; SORT Option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ile checks for sorting, editing, display,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st entry in case database hasn't been cre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ate/time info of BBSLIST file for display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hone number problem by using GET_TEMPL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ouble check display to user before saving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uplicate phone numb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eedback to SysOp if BBSLIST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most cases of "/r/n" and replaced them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nual says CRLF function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densed fprintf append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6  Beta Version 0.1 -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vate testing of initial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