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BS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Matt Backes, 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compiled August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is a database program for Synchronet designed to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t powerful tool for keeping track of BBS lists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reate list records, or extended records which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eletion of records upon command, and sorting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, name,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put BBSList in its own director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its data files do not interfere with other programs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ST11.EXE in the directory you create.  It is a good idea to keep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, so that you can find it quickly if needed.  BBSList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but it creates them on its own it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should set the "Start-up Directory" to where BBSLST11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 causes no problems, (at least from BBSList) but is slopp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setup screen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BBSLIST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%!dcdwatch %&amp; BBSLS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                  \  Set the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ge                 0                   | to what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ain Level          0                  / 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L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ata File Type      (N)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is fairly simple to use, but some of its func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ist all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View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elet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lists all of the BBSs that have been entered into BBSList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ly the most general information; Number, name/comments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isplays the extended description of that BBS.  The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a card.  Extended display holds the name,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hard drive capacity, the number of nodes, information on thos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filed the record.  If an extended record was not filed,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formation normally available to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llows you to create new entries for your BBS Li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the number, name, speed, and type of modem that BBS 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ive more detailed information, say "Yes"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.  The detailed description stores the name, comment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pacity, number of nodes, node numbers, and information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ed to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moves a BBS from the list.  This is hand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record, in the event the board goes down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pgrades modem, goes multi-line, etc.  The entry "Soul Asylum BB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.  Soul Asylum was the board that help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Any sysop that can put up with me deserves some repa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nly delete entries that YOU entered.  Cosysops and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record except "Soul Asy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orts the BBS List.  You may sort by the number, name, o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Sorting can be done in forward or reverse order.  Do no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large list; BBSList uses HeapSort, which for this application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ecause no data is moved--only memory pointers are ju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saves the BBS List to disk if it was changed, and retur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Help) shows a simple menu displaying the commands for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Gives information on the current time.  Currently, this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Give system information, including memory free, hard drive spac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and User Name.  The first are for troubleshoo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are to make sure that BBSList is reading your XTRN.DAT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TION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 proper customization, you must know how the files are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for BBSList came in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ST12.EXE 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.DOC - Documentation for Sysops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.1ST -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are generated by 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 .DAT - Where the BBS Lis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.DAT -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of interest.  BBSLIST.DAT is a standard ASCI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list.  BEWARE!  This is not in a readily readable format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facilitate the use of dynamic data structure, the records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You should probably just leave this file alone.  If it get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adablity somehow, delete it and create another...  even I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sift through a lar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DAT, however, is the perfect place for modific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was designed to operate under many different color schemes. 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ASCII file.  The twelve different colors are sto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no?  The colors are standard IB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       4 - Red              8 - Dark Gray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      5 - Magenta          9 - Light Blue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      6 - Brown           10 - Light Green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      7 - Light Gray      11 - Light Cyan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an only be colors 0-7.  For flashing foregrounds, add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lashing Light Red on Black.  The lines of COLORS.DA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   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Promp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Prompt Normal (Normal text 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Li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Card Highlight (Card =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Car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Error (or warn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Card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afraid to experiment.  If you really get in a bad col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t back to normal, just delete COLORS.DAT.  BBS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the default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will catch most of the problems thrown at it, but some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handle.  The program will bomb and return to you BB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f some sort.  Runtime error ### at xxxx:xxxx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Disk read error.  XTRN.DAT, COLORS.DAT, or BBSLIST.DAT has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- Disk write error.  Your disk is probab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- Invalid numeric format.  XTRN.DAT, COLORS.DAT, or BBSLIS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- Disk write protected.  Unprotect it.  If this IS you hard drive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- Unknown unit.  SOMETHING screwy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- Drive not ready. 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- CRC error in data. 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- Bad drive request for structure length. 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- Disk seek error.  Ba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- Unknown media type. 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- Sector not found.  Big,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- Device write fault.  Bad device. 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- Device read fault.  Bad device. 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- Hardware failure.  Controll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- Division by zero.  I don't think BBSList does any divi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know...  This error can also be caused by REALLY b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- Heap overflow error.  Out of memory.  Check the @ comm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hrink the BBS if you have *HUGE*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- Invalid pointer operation.  Probably memory trouble.  See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that you can possibl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is SHAREWARE.  This means it is user supported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 like it, paying for it would be nice.  I figure BBSList 1.2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0.  If you find this software useful, please register it. 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is program goes directly into my computer system, so t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released in the future.  If you do not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good software will begin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BBSList as many times as you wish,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Do not charge any fee for distribution beyond media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or time charges on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Do not alter in ANY way BBSList or any files packag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Make SURE BBSLST12.EXE, SYSOP.DOC, and README.1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together, and that no other files are packa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se rules are followed, PLEASE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 out to Matthew Backes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 Ba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016 Kitt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 Hills, CA.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you would like to see corrected in the nex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atures you would like added, SEND ME MAIL!  I'll be glad to ad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not be held responsible for any problems, damages, or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cause through proper or improper use.  It is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th the understanding that if you decide to install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feiting ANY AND ALL rights related to law suits and the lik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software to the best of my abilities, and have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erfectly.  If it does less than this for you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s of profits, reputation, or ANYTHING.  Use BBSLis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X TO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Backes - For giving me use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Reis - For testing and lots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ould not have been mad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version 1.2 was written with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