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te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release.  Inlcudes share support, both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 locking implemented.  Detects and app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.  (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 Change it so that the command line can be used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umber.  Now, you can send the tele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 Added Color.  Now the First word in the string,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, and the remaing protion of the string is now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ele is a command line utility to send a telegram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JA, and Batch files used with the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, SYNCHRONET are COPR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ele is 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408 956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.frymire@etow.si-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frymire@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 for suggestions,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