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 (Sysop Pager)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(Beta.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56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ter is a util for those who want to keep track of p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user wanted to page you for.  It also allows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ge before cha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display to the caller a sysop configurable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sk for a reason for the chat which will be log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file called CHATTER.LOG.  If the user does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, a sysop configurable message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made reasonable attempts to make sure CHATTER wo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cause any problems.  As I am human (and hence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), there might be bugs or problems in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is chatter at your own risk.  Do not fear, I am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very day, and will be updating and making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a robust and sound utility.  (I hate legale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attempt at it. &lt;grin&gt;  In other words,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ses, then I am sorry, but use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ter is distributed as shareware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it useful, I request the small fee of $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ink that is enough of a word from our spon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and Executing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, go into the SCFG.EXE program from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&gt;EXTERNAL Programs&gt;Chat Pagers, Set up 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%!RUNCHAT.BAT %#.  Set SBBS to intercept I/O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.  If you want to run the batch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, then remove the %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RUNCHAT.BAT, CHATTER.EXE, CHATTER*.CFG, MESSAG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CHAT.DAT, and any of the sound files in the EXEC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pecified in the SBBS docs. (This can be anywhere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specify in the config file where everything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do not have a LOGON event, put one in now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length batch file which does nothing, but this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BS to create a XTRN.DAT when the callers logs on. 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ternal program not an EVENT. Otherwise it will no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TRN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config file and the batch to match your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display files that the caller will see.  Message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message display when the caller firs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, and NO_CHAT.DAT which is displayed if the cal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 reason.  These are plain text files which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ular text editor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 have not tested this but since SBBS is trapping the I/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ble to use Control codes to add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ample of this file in the archive called CHATTE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BATTLE.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Config Comment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 This is the path to the Exec directory. 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TER.EXE there as well as the CHATTER.LOG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node then you may want to specify seperate di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de to avoid share problems.  I run a 4 line BBS and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dir.  I have yet to get any share errors.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S* opened under share.  But the configs are not ope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. (In th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 This the actual util to play music 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 This is the command line to pass to the sound util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e + at the beginning of the name.  This is for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If you are using VOCs, then the + is not need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whole line so whatever the util needs, ad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First thing is to change to the exec. 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necessary, but I found that the VPLAY utilit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find the VOC file. 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batch file or lots of the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You can also see, that you can set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different sound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MPORTANT.  You must have an external logon event (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as a DOOR, or a XTRN.DAT will not be created. 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 will read XTRN.DAT and will add the caller's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log file. (Chatter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All of these nodes run on machince that do not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and so there is a seperate portion of the batc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:\sbbs\exec\chatter.exe e:\sbbs\exec\chatter1.cfg e:\s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is node has a sound blaster card and so will run the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f you have other command line sound players then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 to the config file.  Look in the config file, chatter2.cf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chatter1.cfg, to see what how to chang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:\sbbs\exec\chatter.exe e:\sbbs\exec\chatter2.cfg e:\s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s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full share support.  (This is a must an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  Sorry for the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and please post any questions or problems eith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in the RIME Doors conference, or in the DOVE-NE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is utility please 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8 Park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er, Version 1.00  Escape Velocity Press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