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Transfer Bank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23/Sept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: CT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redit Transfer Bank (CTB) is solely at your own risk.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zinski and Hologram Computing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, self, data or anything which is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use of this program is solely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ested this program, and to the best of my knowl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is documentation.  If it should not work a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eases to function or functions in a way not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I am not responsible for any damage.  I am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 to make future enhancements or support this produc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hoose.  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ransfer Bank and all associated file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Lodzinski and Hologram Computing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your agreement to abide by the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copyrights locally and internationally. 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 have the right to take action on an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py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out Credit Transfer Bank (CTB).  CTB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transfer credits amongst themselves.  Users enter CTB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)eposit or W)ithdraw money.  Users enter the name 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rson they want to deposit credits to and that amount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from their credits.  The receiver of the credits is no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TB to withdraw those credits.  You can also set it up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o automatically Withdraw any credits waiting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CTB is not crippled in any w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e Registered and Unregistered vers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displays your BBS name whil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Unregistered message.  More on registe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Credit Transf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CTB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See below)    CTB &lt;User #&gt; &lt;Reg. code&gt; [optiona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ser #&gt; is the user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 Code&gt; is your Registration number or just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ITHDRAW] should be mainly used as a LOGON EVENT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waiting for a us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draw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BUG]    displays more inform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enter the commands and options without &lt;&gt; and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commands must be entered in the order 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can be entered in any order after the requi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 sample command line would be:  CTB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run CTB and send error messages to us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would be 0, meaning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urpose of CT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is simple:  allow your users to transfer cred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allowing this would be dependent 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 up.  A couple reasons to allow thi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iends could give or loan credits to play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could give a user some credits for something n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on the board.  Although you could do this via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n Synchronet, this option might be a littl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mount of credits a user can transfer is on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redits in their account or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,999,999 credits at one time if more credits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re not allowed to transfer credit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(level &gt;= 90) can transfer credit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set-up as a logon event to automatically withdra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transfer credits to another us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's handl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are notified when they have credits waiting to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B.DAT    - File used to keep the name, number and cred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  This file is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B was run from.  This file will never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n the size of your USER.DA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 active/inactive slots left, CTB.DAT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00 records.  If a user, for example, Jo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50, get's deleted from your BBS and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 Smith, takes the spot of Joe Blow in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Fred Smith will also take the place of Joe B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TB.DAT file.  In other words, if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fe of your BBS you had 50,000 different user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ounts at different times but never exceed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t any given time, you will never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 records in the CTB.DAT file, assuming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transfered some credits in CTB.  I hope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ell enough.  This is the only data file CT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Credit Transfer displays an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heck is Case Sensitive, so Hologram Compu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HOLOGRAM COMPUTING or Hologram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Credit Transf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(es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CTB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his ti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my BBS to pick up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Credit Transfer B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