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���������ო THE SYSOP OF SIX SHOOTER BBS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RRORS OR COMMENT YOU WOULD LIKE MAKE AWARE TO THE C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get in touch with ���������ო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70/7 or 1:3670/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205) 587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05) 587-6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menu please leave me some sort of word. I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ll uses this menu. If there are a few that leave me word, I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