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Park's DreamQuest Questionnaire System for Synchronet -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- DreamP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gt; Flags items that are NEW or have changed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Up to 26 Questionnaires and/or Ord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Questionnaire can have up to 100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User input types include: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rt 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puts can be limited/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Synchronet &lt;CTRL&gt;-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only answer each Questionnai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programmable reward for answering a Questionanaire via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o the users account (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User Flags/Exceptions/Restric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User's level can be set between 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Can add credits to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an as a Logon/Logoff event and/or as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IN menu is editabl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 answers are stored in a comma delimited file for easy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questionnaires have been answered by the us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instead of displaying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Synchronet's &lt;CTRL&gt;-U/&lt;CTRL&gt;-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ten in Borland c 2.0 (is that a feat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all answers are collected the User can abort th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 at a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Can be ran locally WITHOUT SBBS to allow 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Questionnaires/Orders can be aborted if the user has too low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sen't have the require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release this software is now shareware. Registration is $1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usual registration information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l Breede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haz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6 So. Goddar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Jordan, Ut.  8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designed for use with Synchronet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not been tested with other packages and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s it requires Synchronet's XTRN.DAT and MODUSER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directory QUEST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ample: C:\SBBS\XTRN\QU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 files provided in the archi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.EXE     -  The Questionna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_A.LIS   -  Exa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_C.LIS   -  Another exa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_N.LIS   -  Example Order Taking Questionnaire (sets user-1 flag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_T.LIS   -  Example application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_U.LIS   -  Example to purchase  5,000,0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_V.LIS   -  Example to purchase 10,000,0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MAIN.MSG    -  The Main menu - Edit this to customize you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.DOC 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N.DAT      -  Used when runn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DAT      -  Used when runn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DAB      -  Used when runn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configuration switches you wish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witch is used to set the path directory, norm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use this switch as Synchronet will set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SBBSNODE  before it calls the program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then the program will use SBBSNODE. (This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TRN.DAT file SBBS creates before it runs the do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-P=C:/SBBS/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MODUSER.DAT file is written to this path. SBBS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 the NODE directory! If SBBS cannot find this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xits the door then any rewarded credits/level/flags giv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witch is used to define the credit amount that is to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users account for answering a questionnair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dded for EACH questionnaire answered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If it's set to 250000 credits and the users answers 3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750000 credits will be 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is not defined then NO credi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-C=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=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=0             &lt;-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credits are ONLY rewarded for Questionnaires!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 is an ORDER questionnaire then these cred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witch is the wait switch. If the user has already answ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naires then they are thanked for answering all of th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nds. If this switch is set to TRU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ress a KEY to 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added to this sequence. This keeps the 'Thank You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olling off the screen before it is read, this can b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used as a logon/logoff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-C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=FALSE         &lt;-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ANY ORDER questionnaires then the men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eters are provided to the program and SBBSNOD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n the following help reminder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quest -P=node_dir  -C=250000  -W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=node_dir      IE: -P=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NOT specified it is picked up from the variable SBB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=long_integer  IE: -P=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NOT specified then NO credits are added f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=TRUE or -W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 and the user has answered all the questionnaires the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ANKED and asked to 'Press a Key to 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quest -C=250000 -W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 -W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 -P=C:/SBBS/NODE1 -W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ynchr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FG-&gt;External Programs-&gt;Online Programs, hit IN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eamQuest Questionnaire' or whatever 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>DreamQues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 xml:space="preserve">..\XTRN\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QUEST -C=250000 -W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QUEST -C=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     Synchronet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(N)  Synchronet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eam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Quest supports up to 26 Questionnaires. Each questionnai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 like  QUEST_A.LIS, QUEST_B.LIS etc.  The A/B etc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uestionnaire letters in the menu file Q_MAIN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responses are stored in one file for each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files are named QUEST_A.ASR, QUEST_B.ASR etc. Thes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omma delimit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only respond to a Single Questionnaire once.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level can bypass this and answer it again - this aid's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QUEST_?.LIS files. Allowing a user to only answer once keep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onest user from answering repeatedly to earn the credi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wering (assuming you have enabled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/ORDER QUESTIONNA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responses are are stored in one file for each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files are named ORDER_A.ASR, ORDER_B.ASR etc. Thes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omma delimit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run an UPGRADE/ORDER questionnaire door as ofte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! Use the T: command to keep a NON-Credit validated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naire Menu is stored in the file Q_MAIN.MSG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to customize it to your own requ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_?.LIS files and the Q_MAIN.MSG file all make use of Synchro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-A codes for setting color and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_?.LIS files are setup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limit:test/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haracter MUST be in the FIRST column!!!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dd credits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set a flag/restriction/exc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set user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get a Yes/No response - No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get a Yes/No response - Abort 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define as Questionnaire (save to QUEST_?.ASR - Reward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get a single charac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get a String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st user flag(s) - Abort if user dosen't have the fla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define as Upgrade (sabe to ORDER_?.ASR - No re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get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Test user level - Abort is user is unde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get a Yes/No response - Yes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get a Yes/No response - Abort on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llect a maximum of 100 answers in one question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's credits to the users account. The LAST a: execu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 is the only one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Welcome to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 says the line is a comment line that is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would see  Welcome to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3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ag Q in user flag set 3.  f:1:ABZ would set flags A,B and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lag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Flag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Flag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Flag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Flag s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Exemption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Restri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users level to 30. This will NOT lower a users level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et it outside the range of 0 to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Did you like Ren &amp; Sti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the user   Did you like Ren &amp; Stimpy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answer with Y or N, press &lt;ENTER&gt; defaul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Do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ser  Do you wish to continue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default - Aborts questionnaire on N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is as a Questionnaire, output is saved to QUEST_?.A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answered by a user once. Any Reward credits ar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ing the questionnaire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abc:What is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 the user   What is your choice (ABC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respond with a SINGLE response, in the case A,B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esponse characters are listed between the :'s.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ase sensitive! All input and the valid list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20:What is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the user   What us your name 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__'s are FULLY editable by the user. The 20: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restrict the input to 20 characters max. You ca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3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user flag set 3 to see if A is set. If A is not set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naire is aborted. You may test multiple flag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MUST be set to keep from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Flag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Flag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Flag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Flag s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Exemption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Restri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is as am UPGRADE/ORDER, output is saved to ORDER_?.A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an multiple times. No Reward credits are given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the Questionnaire added via the a:nnnnn command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stionnaire exit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3: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 the user   Enter a number (1-3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enter a number from 1 to 3. The Mamimum limit i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's. This accepts INTEGER values (1,2,3...)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user level. If it's under the limit (50 in the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Did you like this exa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the user   Did you like this example questionaire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answer with Y or N, press &lt;ENTER&gt; defaults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Do you wish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ser  Do you wish to Abort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is the default - Aborts questionnaire on Y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reamQuest also supports limited variable substit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input functions. All substitutions are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 (backwads single quote - key to the left of 1! key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- Substitute users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 - Substitut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S - Substitute the BBS's Name (System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- Substitute Users Node N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 - Substitute Users Cr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 - Substitute User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U - Substitute Us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#MYour sysop is #B`O#M, you are on node #R`D#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#Myou are user number #G`U#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#MYou have #G`C #Mcredits, you are a level #G`L #M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is FailSafe, you are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er numbe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2456 credits, you are a level 30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# codes above set the text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files from Questionnaires are named QUEST_?.A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files from Upgrade/Order's are named ORDER_?.A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#,user-name,BOT,answer1,answer2,...,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#,user-name,BOT,answer1,answer2,...,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ntry is the users BBS number, the second i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/alias. The actual answers are between the BOT and EO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BBS number is used to keep a user from answering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. You may use a text editor to remove the line for a user to all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swer the questionnai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FailSafe,BOT,Neil Breeden,A,2,Y,N,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BigFoot,BOT,Joe Shmoo,B,2,Y,Y,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,Ryab,Ryan Guest,B,1,N,Y,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ES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LOCALLY without having S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 NAME.DAT, NODE.DAB and XTRN.DAT are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 IE:  C:\QUEST   A set of these fil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bugging wer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BBSNODE to C:\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BBSNODE=C:\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 path specified is where the XTRN.DAT,NODE.DAB and 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located. Also notice that there are NO spaces excep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be able to type QUEST and have the syste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WILL need to delete the *.ASR files if the system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at you have answered ALL the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ap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write a utility to take the QUEST_?.LIS and QUEST_?.AS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mmarize them, perhaps even generating a file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bulletin. This utility will be supplied to all wh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suggestions, comments or feedback to m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BBS      (Home of Synchronet)  User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Hazard BBS (Home of DreamPark)   User Failsafe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.569.1949/801.569.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                           neil@slsun10.ns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