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Bullet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ryan K.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............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 ............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............ Using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0 ............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e is provided in hope that it will be of use and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OP's to produce FREE BAJA programs. There is absolutely NO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or use this source is hereby granted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f any kind are charged. Permission to redistribute is grante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difications are made to this archive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ree Bullet because I was tired of seeing simple baja modul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registration fees. Sysop's are nickeled and dimed enough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improving or adding to Free Bullet or another Baj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note and I will see what I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delete the entir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 complete up to 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        Expla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Installation Document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A.SRC               ANSI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A.BIN               ANSI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M.SRC               Monochrome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M.BIN               Monochrome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L.SRC               Loader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L.BIN               Loader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            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SC                ASCI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.TXT               Sample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  Histo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LL10.ARJ                 Free W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Bullet uses ..\text\menu\bullet directory to view bulletins and screens.  You must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must exist or the source will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directory BULLET in your \TEXT\MENU directory of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directory, i.e. \SBBS\TEXT\MENU\BULLET or \BBS\TEXT\MENU\BU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all of the files in the archive except the *.BIN files to the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n copy all of the *.BIN files 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e up your SCFG and configu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FG-&gt;External Programs-&gt;External Programs-&gt;Main-&gt;Available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 Bull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Free Bull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FBULL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\SBBS\EXE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bullet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USING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e Bullet is easy, Edit the BULLET.ANS and BULLET.AS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urrent bulletins. When editing the BULLET.ANS fil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bulletin name starts on line 3 column 34 and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names line up this the first bulletin name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upports 8 bulletins (If you have more than this I recomme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text files of Synchronet, as you are overloading the us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bulletins are BULLET1.TXT thru BULLET8.TXT.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 of ^A Synchronet files to suppot both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8 bulletins don't worry the module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o callers will not ge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is that Free Bullet uses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is is the first bulletin program that I know of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son for the 3 different *.BIN files. The BULLETL.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allers capabilities and loads either BULLETA.BI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/RIP or BULLETM.BIN if the caller has Monochrome. An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binary is for future releases of Baja modules I will put ou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ll or any other ideas the sysop's may come up with and pass on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Hofmann@1:293/645             Fido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@topbomb.ellsworth.af.mil     Intern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b@det1ws.ellsworth.af.mil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gital Dynamics for Synchronet, without which Free Bull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