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TORY FILE FOR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ab/>
        <w:t>Free Bullet is 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U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ab/>
        <w:t>Added Light Ba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UG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</w:t>
        <w:tab/>
        <w:tab/>
        <w:t>Cleaned up the wrong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Download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Numbers on ANSI Menu (Confused Som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Free W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BULLETL.BIN to a Login Matr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