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WALL v2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Eddie Snyder (FIG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, manual or otherwise, without prior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Snyder (FIG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die Snyder (FIGWARE) disclaims all warranties as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Installing FigWall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Installing FigWall to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gWal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Edit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Initia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System Events and Fi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Syso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Deleting from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Undeleting in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Online check of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Tips &amp;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Some simpl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Troubl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Tech Support &amp;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Tech Support for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How to order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FigWall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 INSTALLATION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Create the following sub-directory off of your main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e.g. C:\S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RN\FIGWALL        (The XTRN directory should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C:\SBBS\XTRN\FIG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files included in the archive or on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pgrading from v1.x you will also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.DAB and .NDX files in your FigWall director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ologize for this, but this version uses short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 and if you don't it will corrupt your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 Run SCFG (Synchronet Configuration Program) and add the Fig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ne of your External Program Sections and config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FIGW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Name                       FIGWA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Internal Code              FW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Start-up Directory         ..\XTRN\FIGW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Command Line               wall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versions of Synchronet support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ose listed above. The ones abov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that you need to worry about for FigWal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ny other option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 FIGWALL SETUP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FigWall uses a config file (WALL2.CFG) to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options. It is simple to edit.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the DOS EDIT one) can be used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           Number of days to kee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 Minimum security leve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0                   Minimum security leve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Toggle TITLE (0=off/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Allow Anonymous Posts (0=off/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User to notify of changes (0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option is not used in the DEMO version of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left in for compatability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should you decid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: This is the number of days to keep the s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st) active. In this case, any post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90 days will be automatically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gWall. Entering a 0 here will disabl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ing the splatters to sta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: This is the minimum security level to add (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) to FigWall.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this number or higher to write on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: &lt;REGISTERED VERSION ONLY&gt; 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level to remove a splatter (po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Wall. This allows users to remove (dele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tter that they posted. Users can on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tters that they posted. Sysop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ANY splatters from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#4: Toggle TITLE on or off. If this is on (a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users will be asked to enter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splatter (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#5: Toggle ANONYMOUS on or off. If this is on (a 1)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users will be asked if they wish to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atter anonymously. If it is off (a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users name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6: This is the USER NUMBER t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ny changes made to FigWall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op (User #1). Setting this to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After you have completed the above procedur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gon to your BBS locally (or remotely) and run Fig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reate the database files for FigWall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ent a blank screen from showing up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(write) the first splatter to FigWall. Whe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platter, you will see a "No Splatters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This is NOT an error! This just means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sorted index file from only ONE entry (sp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RST splatter is posted, thi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! Now FigWall is setup and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FigWall has a built in cleanup (maintenance) rout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, this event will check the data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(delete) any splatters that had been remov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last cleanup was run. To set this option up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FG and go into the TIMED EVENTS option. Setup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FIGWALL Timed Ev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     FIGWAL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     ..\XTRN\FIGWAL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     wall2 /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Node               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Days                  Sun Mon Tue Wed Thu Fri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Time                  04:3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Requires Exclusive Execution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Force Users Off-line For Event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 SYSOP OPTIO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leting splatters (posts) from FigWall is easy.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need to do is enter FigWall and hit 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Then enter the splatter TITLE. If the TIT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 then the splatter number is automa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itle. So just enter the splatter number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TITLE is used, then you MUST enter the TIT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ED version, users can delete splat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. They cannot, however, delete other user's spl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Undeleting splatters (posts) from FigWall is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leting them. Simply enter FigWall and hit 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 You will be shown all deleted splat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n place of the first letter of the TITLE (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ITLES is turned off) of that splatter.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letter of the TITLE (or the number) and that sp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stored. One word of warning! When you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latter (post), be sure to exit FigWall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to rese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As a sysop you are constantly monitoring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With FigWall you can hit ! at the main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ive you the file size of the database in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elp you decide if the file is getting too bi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 files should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0 TIPS &amp; TROUBLESHOO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Some useful TIPS for FigWall that will help m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gWall and its us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e sure to use the CLEANUP (system eve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eep your database file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on't forget to post the FIRST splat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 a blank screen being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n FigWall is empty. (This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he MAIN screen (and the read/write screen too!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odified to suit your own tastes or need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ember that some of the data displayed is 'H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into FigWall. In other words, you ca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or where it will be displayed!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SI and ASCII. So if you change th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both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 If any errors occur with the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st delete WALL2.DAB, WALPURG2.DAB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RTED2.NDX files from the FigWal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so, if you are upgrading from v1.x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delete all .DAB and .NDX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W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2 If there are any problems with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properly.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s are named correctly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them) and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creen names are FIGWALL.ANS (AS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GWALR.ANS (ASC), and FIGWALW.ANS (A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2.3 You may notice a "No Splatters Exist"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ting the FIRST splatter. This is NOT an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just means that it can't create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 file from only ONE entry (splatter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splatter is posted, thi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4 If you have any other problems 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s don't work, please contact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ocations in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0 TECH SUPPORT &amp; ORDE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If you encounter any of those "special features"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as BUGS), or you have any suggestions or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w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eddie.snyder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figlet@sonri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Eddie Snyder@1:2320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VEnet :Morfig Newtons@Dov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    Eddi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13 Brookwa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uisville, KY. 40214-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To order (REGISTER) FigWall please use the ORDER.F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vided with this archive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5.1 (TECH SUPPORT - Snail Mail). Please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yable to Eddie Snyder This is a LIFETIME registration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 you will receive ALL updates FREE of char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! Please fill out the ORDER.FRM and mail it 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order FigWall online at Talon BB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uisville, KY. The number is: (502) 957-1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0 FIGWALL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a 10/15/95 FigWall was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a 10/17/95 Shorter record lengths, taking up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! Color (CTRL-A) sequence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ic word-wrap is now supported! CTRL-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center lines properly. Killed 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b 10/19/95 Corrected a few typos in the DOCS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ly the option of swapping BBS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should be set to NO. This will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of users being kicked out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c 10/23/95 Found some dead space in the databas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w shorter (again). Adde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ng splatters (posts) in reverse ord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west one to the oldest. Correcte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display problems. They now display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a 10/28/95 FigWall ][ is born! The wall was redesign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tills looks like v1.1c, however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 more configurable. Here's the Sc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The VERIFY and UPDATE splatters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(they were basically useless in a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platters are now numbered! The splat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isplayed when read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Users are no longer prompted for their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ing a splatter, it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ysops still have the option of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when posting a splatter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needs to post something but can'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nge reason. The Sysop can type tha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latter i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ysops can now toggle the TITLE option on o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mple edit of the config file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ysops can now have the option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nymous posts (splatters)! If turned on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if they want to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This was left out of the 1.x series DOC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ts the DELETE DAYS in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then the splatters will NOT be delet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dex sort routine was moved to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l module. This allows instant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files! No more needing to quit Fig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re-enter to see the new 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ND OF FIGWALL.DO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