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uss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m N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938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the FREE SPIRI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Synchronet.  But can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ame File.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read one file and convert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This program was not written to do any harm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rograms.  There are no guarentees or warrenties...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When it left my machine, it was working perf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gree to take full responsibilities to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latest Hack List program such as HACK9308.ZIP.  Unpa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command:  PKUNZIP HACK9308 *.IDX (you only need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but you should probably look at the others...it'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go throught this file and remove anything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.can...but if you are like me...why take a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e hack list IDX file, ignore the ;;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ilename only, determines the length of the nam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characters, it places the file in your file.can as is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 characters, it will add the tilde ~ sign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dicate do not accept this name or anything aft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n't needed in this file, appears Synchronet only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over looks the extension...this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write up your BADFILE.MSG to tell your users their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since it was on the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oth BADFILE.MSG and FILE.CAN in your \sbbs\text sub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N HACK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n   =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xxxx  = hack idx filename (do not include the extension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the extension of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LECAN HACK9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 report was from August of 1993.  Filecan will assu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9308.idx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would be nice since you don't have to manually buil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I'm getting pretty tired of seeing $5 programs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simple little utility programs.  This program is free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I have written.  If you paid for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o much...its FREEWARE which means it doesn't cost you a penn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y little works...try some of my more usefu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is Day..." a history display program.  This program took weeks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nd get version 1 flawless...it works great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