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This file copied without permission from Digital Dynamics Dove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OVE-Net is a message base network connecting numerous BBSs and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BBSs together through QWK and Fido network technologies.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primarily Synchronet {tm} BBSs.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-founders of DOVE-Net are also the developers of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DOVE-Net is not limited to one specific BBS package and wel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WK or Fido network compatible BBS to join as long as their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does not interfere with the operation of the networ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the name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wo BBSs began DOVE-Net back in 1989. These BBSs were Vertrauen (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nchronet BBS Software) and The Beast's Domain (Home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 BBS Add-ons). The word DOVE came from DOmain VErtr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ke the word MODEM came from MOdulator DEModulator. I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that species of bird or the symbolism of peace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against those things either. It was a small network th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focus of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necting BBS sysops and users without a lot of politics and r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-Net requires no "application processing time" or "node number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signed. While the capabilities of DOVE-Net rival thos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complex networks, it has none of the setup complex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ed by the fact that many of the systems on DOVE-Net are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 sysops. DOVE-Net allows (or rather encourages)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in messages (preferrably using the Synchronet Ctrl-A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, PCBoard, Celerity, Renegade, and WWIV color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Synchronet BBS software and may also be used). DOVE-N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ncoded messages (when necessary for animation) and use of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There are no strict "hubbing" rules; pretty much any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feed anyone else is encouraged to do so. DOVE-Net is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y the founders of the network so there aren't differen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ssage areas that users need to remember. Privat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, but when possible, routed NetMail is preferred. DOVE-Net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rules, and the few that do exist are often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o's on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at's a good question. The only way for us (VERT, the master hub)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users can be reached through DOVE-Net is for thos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 message on DOVE-Net. See the file USERS.DAT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a list of users that have recently been active on DOVE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can be optionally used by Synchronet BBS software (v2.1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ok-up the user's address when you send the us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ynchronet BBS. This convenience (user address look-up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even in such large networks as FidoNet and RelayNet (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lease updates to the files included with this document week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ecome an active member of DOVE-Net, you will fi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ddress of the BBS you are using on this list as long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s feeding DOVE-Net via QW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