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yncronet  Sysop who has been wanting to join Dove-Net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nting to join Dove-Net?? But just was unwilling to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a Front End Mail and find the prospect of all the mess of Ero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.. Just to pull a simpl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Joining Dove-Net, Fill ou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.app &gt;&gt;  Change the last 3 characters of the file to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ve-Net.A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at file to a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Aljets at Fidonet: (1:283/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l.aljets@reality.check.org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o you are, and include a session and area fix password. We'll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re! Nodelist and Node Number information will be sent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lic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nd upload the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zzard Us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Reality Ch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(319) 373-5355 or (319) 373-5867 Both Lines at 28.8k Usin Supra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