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 G i V i e w  1.2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N S T A L L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o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GiView is very simple. Copy the following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\sbbs\exe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LOGOFF.BAT   &lt;--- New to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I file (Giview.Ini) will be made by GIView and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\sbbs\exec directory the firs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CFG and hilight 'Nodes'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Configu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Nodes &lt;-------------------�----- Select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yste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etwork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File Area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File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hat Featur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essage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essage Op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Shel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ternal Progra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ext File Se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the Node you wish to use with GiView. You will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 if you want to use GiView from any one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N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ode 1   �   Choos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ode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'Local Text Viewer' line to '%!giview %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ode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ode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</w:t>
      </w:r>
      <w:r>
        <w:rPr/>
        <w:t>Node 1 Configur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Name                       Node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Phone Number               603-743-6989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Logon Prompt               Enter 1st &amp; 2nd name. Or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Minimum Connect Rate       300bp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Logon Requiremen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Local Text Editor          c:\dos\edit.com %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---&gt;� �Local Text Viewer          %!giview %f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Toggle Options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Advanced Options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Modem Configuration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Wait for Call Number Keys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Wait for Call Function Keys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ape and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. Press L from the 'Waiting For Call Screen' to start Gi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run it, GiView will give you a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not find the GiView.Ini file. This is normal. An INI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and you should not see this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 may be started from the DOS prompt at any 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A DESQVIEW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 get the most from GiView from within DesqView you may run i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follow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sqView key (ALT) and select 'Open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Add a Pro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letter 'O' for 'Oth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Add OTHER Progra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NE                         #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ecify Program Information 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th  c:\sbbs\exec &lt;-------------�----- Enter your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Gi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GI                         Memory Size (in K):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Gi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  Maximum Program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1000     Maximum EMS/XMS/VCPI/DPMI (in 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1               Graphics Pages: 0         Initial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         Starting Row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         Starting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Y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Y]  Runs in background (Y,N,blank)...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Y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These settings work well. Feel free to modify th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ING WAITING FOR C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to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ew will produce Waiting For Call Screens(WFC)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end of each log off that look pretty much like the Gi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ik Stats screen. To do so requires running SCFG and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WFC.ANS file in your ..\SBBS\TEXT\MENU director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ackup of the file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up your current(if any) ..\sbbs\text\menu\wfc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CFG and hilight 'External Programs'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Configu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od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yste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etwork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File Area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File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hat Featur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essage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essage Op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Shel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External Programs &lt;-------�----- Select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ext File Se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ilight 'Fixed Events'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External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 xml:space="preserve">Fixed Events &lt;-----�----- Select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Timed Ev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Global Swap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External Edit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External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'Logoff' line to '%!gilogoff.ba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f you have a log off batch fil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\sbbs\exec\gi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Log of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</w:t>
      </w:r>
      <w:r>
        <w:rPr/>
        <w:t>Fixed Ev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Logon Even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is--&gt;� �Logoff Event                    %!gilogoff.b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Daily Event                     %!dail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ape and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GILOGOFF.BAT in your ..\SBBS\EXEC directory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\sbbs\exec\giview Y:\sbbs\data\logs\build.w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Drive of your 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Drive of your \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tch file will be drive C: for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ack up your current WFC.ANS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r account is in expert mode and you have the SBBS sta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FC screen you can press '?' to view the GiView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C.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comes out of the box with a WFC.ASC file. If you wish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is screen, you will have to delete the WFC.ANS that Gi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order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