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 Luvifer Liner v0.02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18/05/96 | 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09:5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  : Creepy 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 00,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18/05/96 | 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09:4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By   : The Caret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 00,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will in no way be resposible for any mis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this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nter your Synchrone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C:\SBBS\NODE1\SCF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o into External Programs (2nd from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Go into Online Programs (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Go to a Online Program Section (one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ake a new program by press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ommand line should be: *LINE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et-:  Multiple Concurrent Users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hats it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