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New user command shell is intended for use on new users that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the local dialing region to use the callback verifier and tho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ers to enter a choosen 'password' to upgrade ther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call 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is set in your S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script: New User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Command Shell: New_User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hells access level: New_User.Bin = Whatever your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and works on The UnderDark AIS it presum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copy of A CallBack Verifier.  You will hav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ions, restrictions, and flags for your new user security leve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 that you are upgrading them to.  This is inclu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User.SRC file and these are the setting that The UnderDark AI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Net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