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hronet Notifier Version 1.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Notifier Version 1.5e Utility for Synchronet BBS Software versions 1c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Doug Lytle make NO warranty of ANY kind. In NO EVENT shall I, Doug Lyt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ANY damages (including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or inability to use this program, even if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Lytle 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it is a Notification program specifical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abble(tm) door game, but there are plans to add addi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et Notifier will search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bble(tm) online door game for MSG files. Matc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located in the file with the user playing and s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a Notification, telling them it's their turn in Scra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Synchronet V1c Revi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two places that you will want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, depending on how you have Scrabble(tm)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urrently are using Scrabble's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 user's turn, after a specific number of day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ours currently set to 5 days, you'll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R -MAINT to your MAINT.BAT file just after your 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. That way, any turns passed by Scrabble'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icked up by Synchronet Notifier and the prope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.  Make sure to update the MESSAGE.DA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number of days before being passed. 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has a nifty feature of being able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fter exiting a door and Synchronet No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Scrabble Multi-Node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Name                       Scrabble Multi-Node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tart-up Directory         C:\SBBS\XTRN\SCRA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mmand Line               SCRABMN SCRABBLE.%#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lean-up Command Line      %!NOTIFIER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st in Credits            2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Access Requirements        LEVEL 2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ANSI Required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ultiuser    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hrink BBS      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Uses WWIV Color Codes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enu Command Keys          Main ( )        Transfer (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BBS Drop File Type         GAP             DOOR.S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NOTIFIER.EXE into your EXEC directory or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registered version of Scrabble, you can set the Multi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  I have found that, having it as a Clean-up Command line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time and your users might find this annoying, when running V1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have it as a LOGOFF event, but this is not as accurate, bu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Synchronet Version 2.00a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two places that you will want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, depending on how you have Scrabble(tm)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urrently are using Scrabble's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 user's turn after a specific number of day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urs currently set to 5 days, you'll wa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R -MAINT to your MAINT.BAT file just after your 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.  That way, any turns passed by Scrabble'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icked up by Synchronet Notifier and the prope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.  Make sure to also update the MESSAGE.DAT fi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number days before being passed, any text edito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Scrabble Multi-Node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Name                       Scrabble Multi-Node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nternal Code              SCRABB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tart-up Directory         C:\SBBS\XTRN\SCRA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mmand Line               SCRABMN SCRABBLE.%#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lean-up Command Line      %!NOTIFIER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st in Credits            2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Access Requirements        LEVEL 2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BBS Drop File Type         GAP             DOOR.S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NOTIFIER.EXE into your SBBS\EXEC or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dded feature of the BBS being swapped, running the NOTIFI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lean-up Command Line is almost instant and the users don't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downs due to program 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o read ALL the text files accompanying this program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they are no mistakes when installing and running. And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 when getting a program, I only skim the docs and usually regr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WARN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oug Lyt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