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w User Voting v1.0� by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use with Synchronet BBS v2.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iled Using BAJA v2.00 by Digital Dynam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guaranteed to do NOTHING, except take up HD space.  I 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eans a programmer.  I like to dabble, and this is the best thing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up with so far.  I am not responsible for anything that com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.  By using this program you understand that I am in no-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ull Featured New User Voting System for use on any BB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v2.20+.  It is written entirely in BAJA for maximum spe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irly simple to setup so let's ge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 Written entirely in BAJA for maximum speed and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SysOp Configurable number of votes Required for Validation 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Optional Instruction and Completio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Automatically tracks users who have voted to keep them from vot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cluding SysOps) They will Enter as long as Users are P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Automatically Sends E-Mail to SysOp upon User being voted in or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Gives SysOp chance to review Application to make final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Tracks and displays Comments left by Voting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Allows Voters to Review Form again before making dec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Indicates Registered Version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- 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TXT  -  History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V.CFG  -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V.DOC  - 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V.FRM  -  Form Displayed to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V.REG  -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V_CHK.BIN  -  NUV Status Check Module.  Used from Matrix if desi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V_WEL.ANS  -  Optional file Displayed before User fills out NUV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V_DONE.ANS  -  Optional file Displayed after User fills out NUV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V_NEW.BIN  -  New User Voting Applica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V_VOTE.BIN  -  New User Voting Vot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V_VIEW.ANS  -  Used to view Old New User Votin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mors is failry easy to setup. Just UNZIP the rumors archive in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NUV off your XTRN Directory (ie. C:\SBBS\XTRN\NUV).  Then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BIN files into your SBBS\EXEC directory.  After this all you need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next three steps.  Let's get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-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up 'NUV.CFG' in your favorite editor and edit it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SysOp's Name - Used to Validate RegKey (Case Sensitive - 15 Char Max.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Number of Yes Vote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Number of No Votes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at's it for now.... but look for more goodies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- DOO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Unzipping files run SCFG and setup a door to look like this s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vote from XTRN Section also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hronet Configuration v2.11                     Sat July 09 1995 02:43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�][?�[�][?]���������������������������������������������������ͻ����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Ext�                    New User Voting v1.0�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͹����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Fix� �Name                       New User Voting v1.0�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Tim� �Internal Code              NUV_VOTE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Glo� �Start-up Directory                 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Ext� �Command Line               *NUV_VOTE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Ext� �Clean-up Command Line              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ͺ �Cost in Credits            0       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</w:t>
      </w:r>
      <w:r>
        <w:rPr/>
        <w:t>Extra Minutes              0       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</w:t>
      </w:r>
      <w:r>
        <w:rPr/>
        <w:t>Suspended (Free) Time      No      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</w:t>
      </w:r>
      <w:r>
        <w:rPr/>
        <w:t>Access Requirements        LEVEL 20 (Or whatever)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</w:t>
      </w:r>
      <w:r>
        <w:rPr/>
        <w:t>Execution Requirements             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</w:t>
      </w:r>
      <w:r>
        <w:rPr/>
        <w:t>Multiple Concurrent Users  No      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</w:t>
      </w:r>
      <w:r>
        <w:rPr/>
        <w:t>Intercept I/O Interrupts   No      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�][?� �Swap BBS out of Memory     No      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� �</w:t>
      </w:r>
      <w:r>
        <w:rPr/>
        <w:t>Modify User Data           No      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ͺ �Execute on Event           No      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Mai� �BBS Drop File Type         None    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  � �</w:t>
      </w:r>
      <w:r>
        <w:rPr/>
        <w:t>Place Drop File In         Node Directory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Help  ESC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- ADDING TO BAJA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up LOGON.SRC and and complete the 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code to shell to scan for New Users at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(STEP 1) 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Add the next [7] lines anywhere before the end of your LOGON.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EXEC_BIN NUV_V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_ars rest G res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_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compare_ars LEVEL 20       Uncomment # Lines and Change level if desi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if_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_bin nuv_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end_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_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Last few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_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tr "%jLOGON.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ile_length i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i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_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\1n\1g\1hYou are the first caller of the day!\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\1n\1g\1hLast few callers:\1n\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tail str P_NOATCODE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  SAVE &amp; COMPILE LOGON.SR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(STEP 2) 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have New Users fill out Form by setting up a DOOR ran as New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or Call *.BIN via NEWUSER.S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 DOOR METHOD 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a NEWUSER, ONLY Event in SCFG as follo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hronet Configuration v2.11                     Sat July 09 1995 02:43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�][?�[�][?]���������������������������������������������������ͻ����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Ext�                    New User Voting v1.0�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͹����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Fix� �Name                       New User Voting v1.0� App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Tim� �Internal Code              NUV_NEW 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Glo� �Start-up Directory                 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Ext� �Command Line               *NUV_NEW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Ext� �Clean-up Command Line              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ͺ �Cost in Credits            0       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</w:t>
      </w:r>
      <w:r>
        <w:rPr/>
        <w:t>Extra Minutes              0       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</w:t>
      </w:r>
      <w:r>
        <w:rPr/>
        <w:t>Suspended (Free) Time      No      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</w:t>
      </w:r>
      <w:r>
        <w:rPr/>
        <w:t>Access Requirements                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</w:t>
      </w:r>
      <w:r>
        <w:rPr/>
        <w:t>Execution Requirements             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</w:t>
      </w:r>
      <w:r>
        <w:rPr/>
        <w:t>Multiple Concurrent Users  No      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</w:t>
      </w:r>
      <w:r>
        <w:rPr/>
        <w:t>Intercept I/O Interrupts   No      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�][?� �Swap BBS out of Memory     No      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� �</w:t>
      </w:r>
      <w:r>
        <w:rPr/>
        <w:t>Modify User Data           No      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ͺ �Execute on Event           New User, Only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Mai� �BBS Drop File Type         None    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  � �</w:t>
      </w:r>
      <w:r>
        <w:rPr/>
        <w:t>Place Drop File In         Node Directory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Help  ESC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  BAJA METHOD 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  Load up NEWUSER.SRC in your favorite blender and add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  anywhere ya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_bin nuv_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  Now just make sure you have NEWUSER as NewUser Loadable Modu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  SCFG System/Loadable Modules/Newus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 - NUV_WEL.ANS / NUV_DONE.ANS / NUV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V_WEL.ANS   -  ANSI file giving users the scoop before filling ou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be any ANSI maximum 23 Lines!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V_DONE.ANS  -  ANSI file displayed after completion of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x. 23 Lines!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V.FRM       -  ANSI Form used by NUV!  Can be changed, but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sor Position for Input must rema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     All ANSI file shoud be no longer than 23 Li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     Save with Video Preparation N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Validation and Deletion in the Next Version (I ho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# of Info-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Input (x,y) co-ordianates via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Menu!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unlocks the disabled features, removes the second dela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a lot more enjo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15.00 U.S. Funds in the form of Cashiers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Personal Checks accepted, but Registration Number will not be give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l check cl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eel this is one of the most complete New User Voting System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, and believe this will be the last NUV Program you will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wishes to contribute to the future of this program an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complete NUV.REG and mail it to addres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ere is a need/desire for this program out there.  If you ne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r have any problems feel free to contact me at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BS:  WasteL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14-978-8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doNet:  Trace McRae@1:100/3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