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ware Os/2 Native [Oneliner/2 v1.0] by: Alex Grotewohl (Fu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too simple.. just make a directory for Onelin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to that directory and set it up i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      - Give it a try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&lt;path&gt;  - Specify the path to the drop file (ex. /dc:\bbs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&lt;node&gt;  - Specify the node number Oneliner/2 is being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(Required for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&lt;handle&gt;- Have the door use an open (hot) ComPor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C     - 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+     - Give user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-     - Take tim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setting up the doors, want to report a bug o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just want to say "hi", I can be reached in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fusion1@mi.free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Telnet: cfbb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   irc.bwcomp.net(port 6667) in channel #bbs.. I'm usu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5pm-10p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Use it if you like it, if not then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ccept no responsibilty for anything this program does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or anything. In other words, use it at your own risk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