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 ��� ���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 ��� ���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 ��� ���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 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�����  �� ��� ���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�����  ������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SHELL FOR SYNCHRONET BB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,  And thanks for downloading my shell.   Well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not of my own creation like the other shells i'v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attempt to copy a BBS *LOOK*.  PiP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the hacked version of ViSiON/2.  I Got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month ago and i LOVE it!!.   So i made my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exectly lik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acked my brain on this one guys.  I learn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NU_DIR command this time and everything i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I turned most of the code from the Elite She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leased about a month ago and turned it into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more Elite Shells released.  This is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ight be some flaws in this shell bu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red to fix them if there is an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OF PIPELIN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.ZIP     - TEXT.DAT AND ATTR.CFG PIPELIN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ZIP     - THE PIPELIN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ZIP    - PIPELINE MENUS &amp;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ZIP This file to C: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OK OVER THE PIPELINE.SRC AND READ SOME SPECIAL SCFG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IT THE FILE TO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ZIP This file to C:\SBBS\TEXT\MENU\PIP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USTOMIZED FILES THAT MAKE YOUR SYNCHRONET MORE COOL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KE A BACKUP OF EVERYTHING IN YOUR C:\SBBS\CTRL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 THIS!!! THE TEXT.DAT THA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ZIP This file to C:\SBBS\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run SCFG and setup the shell under "COMMAND SHELL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is the Shell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ONE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rom the Author:  Thanks to everyone thats downloaded my 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nks to Tozan Ironfists for the BUG report on the QWK Mail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I have changed the QWK prompt back to QWK: in thi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:  I need a offline file manager please!!  Someone make one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GITAL 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think that V/2 BBS is a joke, But there's alot of cool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software.  I wish Synchronet had 1/2 the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VE TO HAVE IN FUTURE RELEASES OF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FILE_ID.DIZ SUPPORT LIK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USER V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MATRIX WITH CONFIGURABLE PULL DOWN MENUS LIKE V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NT HEADERS FOR MESSAGES LIK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EN GENERATOR BUILT RIGHT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YS!! MORE TOYS!! AND MORE TOY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Man - Wizards Real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-942-9020 - Located in Holiday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ynchronet v2.0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otta new modem!! Infotel 28.8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